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1:6701 по адресу: Российская Федерация, Ставропольский край, г.о. г. Ставрополь, г. Ставрополь,                                         ул. Перспективная, з/у 48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001:6701 по адресу: Российская Федерация, Ставропольский край, г.о. г. Ставрополь, г. Ставрополь,                                         ул. Перспективная, з/у 48а – «</w:t>
      </w:r>
      <w:r>
        <w:rPr>
          <w:bCs/>
          <w:szCs w:val="28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29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7-08T09:29:00Z</dcterms:modified>
  <cp:revision>2</cp:revision>
  <dc:subject/>
  <dc:title>Приложение 3</dc:title>
</cp:coreProperties>
</file>