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7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602:34 по адресу: край Ставропольский край,                              г. Ставрополь, тупик Монастырский, № 32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   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 26:12:020602:34 по адресу: край Ставропольский край, г. Ставрополь, тупик Монастырский, № 32 – «</w:t>
      </w:r>
      <w:r>
        <w:rPr>
          <w:bCs/>
          <w:szCs w:val="28"/>
        </w:rPr>
        <w:t>малоэтажная многоквартир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43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7-08T11:43:00Z</dcterms:modified>
  <cp:revision>2</cp:revision>
  <dc:subject/>
  <dc:title>Приложение 3</dc:title>
</cp:coreProperties>
</file>