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30.06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604:182 по адресу: Ставропольский край, г. Ставрополь, ул. Доваторцев, 39а квартал 522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 26:12:011604:182 по адресу: Ставропольский край,              г. Ставрополь, ул. Доваторцев, 39а квартал 522 – «</w:t>
      </w:r>
      <w:r>
        <w:rPr>
          <w:bCs/>
          <w:color w:val="000000"/>
          <w:szCs w:val="28"/>
        </w:rPr>
        <w:t>хранение автотранспорт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2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38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7-08T12:38:00Z</dcterms:modified>
  <cp:revision>2</cp:revision>
  <dc:subject/>
  <dc:title>Приложение 3</dc:title>
</cp:coreProperties>
</file>