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7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2101:146 по адресу: Ставропольский край,                           г. Ставрополь, ул. Доваторцев, 57а в квартале 52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2101:146 в части сокращения расстояния до места допустимого размещения объекта капитального строительства от северной, южной, западной, восточной границы земельного участка до 0 м, в части сокращения допустимой площади озелененной территории земельного участка до 0 процентов; в части увеличения максимального процента застройки в границах земельного участка до 100 процентов по адресу: Ставропольский край, г. Ставрополь,        ул. Доваторцев, 57а в квартале 524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08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7-08T13:08:00Z</dcterms:modified>
  <cp:revision>2</cp:revision>
  <dc:subject/>
  <dc:title>Приложение 3</dc:title>
</cp:coreProperties>
</file>