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4.07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11503:161 по адресу: Ставропольский край, </w:t>
        <w:br/>
        <w:t>г. Ставрополь, переулок  Командирский, 29/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11503:161 в части сокращения расстояния до места допустимого размещения объекта капитального строительства от южной границы земельного участка до 2,4 м по адресу: Ставропольский край, г. Ставрополь, переулок                    Командирский, 29/1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2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3:02:00Z</dcterms:created>
  <dc:creator>SokoAL</dc:creator>
  <dc:description/>
  <cp:keywords/>
  <dc:language>en-US</dc:language>
  <cp:lastModifiedBy>Толчева Юлия Валерьевна</cp:lastModifiedBy>
  <cp:lastPrinted>2021-12-10T12:19:00Z</cp:lastPrinted>
  <dcterms:modified xsi:type="dcterms:W3CDTF">2022-07-08T13:08:00Z</dcterms:modified>
  <cp:revision>3</cp:revision>
  <dc:subject/>
  <dc:title>Приложение 3</dc:title>
</cp:coreProperties>
</file>