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906:776 по адресу: Ставропольский край, г. Ставрополь,                               пер. Ртищенский, дом 1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6:776 по адресу: Ставропольский край,                г. Ставрополь, пер. Ртищенский, дом 18 – «</w:t>
      </w:r>
      <w:r>
        <w:rPr>
          <w:bCs/>
          <w:szCs w:val="28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23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7:23:00Z</dcterms:modified>
  <cp:revision>2</cp:revision>
  <dc:subject/>
  <dc:title>Приложение 3</dc:title>
</cp:coreProperties>
</file>