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3.08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410:24 по адресу: Ставропольский край,                     г. Ставрополь, пер. Каховский, 33в в квартале 45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410:24 в части сокращения расстояния до места допустимого размещения объекта капитального строительства от южной, западной, восточной границ земельного участка до 1 м по адресу: Ставропольский край, г. Ставрополь, пер. Каховский, 33в в квартале 458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4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8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8-19T09:38:00Z</dcterms:modified>
  <cp:revision>2</cp:revision>
  <dc:subject/>
  <dc:title>Приложение 3</dc:title>
</cp:coreProperties>
</file>