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3.08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2001:13479 по адресу: Российская Федерация, Ставропольский край, г. о. г. Ставрополь, г. Ставрополь, ул. Якова Андрюшина, з/у 6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2001:13479 по адресу: Российская Федерация, Ставропольский край, г. о. г. Ставрополь, г. Ставрополь,                      ул. Якова Андрюшина, з/у 6 – «</w:t>
      </w:r>
      <w:r>
        <w:rPr>
          <w:bCs/>
          <w:szCs w:val="28"/>
        </w:rPr>
        <w:t>многоэтажная жилая застройка (высотная застройка)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4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8:57:00Z</dcterms:created>
  <dc:creator>SokoAL</dc:creator>
  <dc:description/>
  <dc:language>en-US</dc:language>
  <cp:lastModifiedBy>Толчева Юлия Валерьевна</cp:lastModifiedBy>
  <cp:lastPrinted>2022-04-15T17:34:00Z</cp:lastPrinted>
  <dcterms:modified xsi:type="dcterms:W3CDTF">2022-08-19T08:57:00Z</dcterms:modified>
  <cp:revision>2</cp:revision>
  <dc:subject/>
  <dc:title>Приложение 3</dc:title>
</cp:coreProperties>
</file>