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8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407:612 по адресу: Ставропольский край, город Ставрополь, гаражный  кооператив «Аналог», № 183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0407:612 по адресу: Ставропольский край, город Ставрополь, гаражный кооператив «Аналог», № 183 – «</w:t>
      </w:r>
      <w:r>
        <w:rPr>
          <w:bCs/>
          <w:szCs w:val="28"/>
        </w:rPr>
        <w:t>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3:24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9-08T13:24:00Z</dcterms:modified>
  <cp:revision>2</cp:revision>
  <dc:subject/>
  <dc:title>Приложение 3</dc:title>
</cp:coreProperties>
</file>