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002:523 по адресу: край Ставропольский, г. Ставрополь,,                            ул. Серова, 468/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002:523 по адресу: край Ставропольский,    г. Ставрополь,, ул. Серова, 468/3 – «</w:t>
      </w:r>
      <w:r>
        <w:rPr>
          <w:bCs/>
          <w:szCs w:val="28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05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09T09:05:00Z</dcterms:modified>
  <cp:revision>2</cp:revision>
  <dc:subject/>
  <dc:title>Приложение 3</dc:title>
</cp:coreProperties>
</file>