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20906:430 по адресу: Ставропольский край,                          г. Ставрополь, ул. Ляпидевского, 23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20906:430 в части сокращения расстояния до места допустимого размещения объекта капитального строительства от восточной границы земельного                        участка до 2 м, от красной линии до 3,9 м; в части увеличения максимального процента застройки в границах земельного участка до 54 процентов по адресу: Ставропольский край, г. Ставрополь, ул. Ляпидевского, 23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5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9:13:00Z</dcterms:created>
  <dc:creator>SokoAL</dc:creator>
  <dc:description/>
  <dc:language>en-US</dc:language>
  <cp:lastModifiedBy>Толчева Юлия Валерьевна</cp:lastModifiedBy>
  <cp:lastPrinted>2021-12-10T12:19:00Z</cp:lastPrinted>
  <dcterms:modified xsi:type="dcterms:W3CDTF">2022-09-09T09:13:00Z</dcterms:modified>
  <cp:revision>2</cp:revision>
  <dc:subject/>
  <dc:title>Приложение 3</dc:title>
</cp:coreProperties>
</file>