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9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1706:55 по адресу: край Ставропольский, г. Ставрополь,                    С/Т «Анилин», уч. № 7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1706:55 по адресу: край Ставропольский,               г. Ставрополь, С/Т «Анилин», уч. № 76 – «</w:t>
      </w:r>
      <w:r>
        <w:rPr>
          <w:bCs/>
          <w:szCs w:val="28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4:31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9-29T14:31:00Z</dcterms:modified>
  <cp:revision>2</cp:revision>
  <dc:subject/>
  <dc:title>Приложение 3</dc:title>
</cp:coreProperties>
</file>