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9.09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1002:523 по адресу: край Ставропольский, г. Ставрополь,,                            ул. Серова, 468/3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1002:523 по адресу: край Ставропольский,                г. Ставрополь,, ул. Серова, 468/3 – «</w:t>
      </w:r>
      <w:r>
        <w:rPr>
          <w:bCs/>
          <w:szCs w:val="28"/>
        </w:rPr>
        <w:t>многоэтажная жилая застройка (высотная застройка)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6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17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9-30T07:17:00Z</dcterms:modified>
  <cp:revision>2</cp:revision>
  <dc:subject/>
  <dc:title>Приложение 3</dc:title>
</cp:coreProperties>
</file>