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3.09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901:5 по адресу: Ставропольский край, г. Ставрополь,                 ул. Мутнянская, № 55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-2. Зона озелененных территорий общего пользования (лесопарки, сады, скверы, бульвары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901:5 по адресу: Ставропольский край,                                г. Ставрополь, ул. Мутнянская, № 55 – «площадки для занятий спортом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13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10-21T12:13:00Z</dcterms:modified>
  <cp:revision>2</cp:revision>
  <dc:subject/>
  <dc:title>Приложение 3</dc:title>
</cp:coreProperties>
</file>