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3.09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30901:6 по адресу: Ставропольский край, г. Ставрополь,                 ул. Мутнянская, № 55/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-2. Зона озелененных территорий общего пользования (лесопарки, сады, скверы, бульвары)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30901:6 по адресу: Ставропольский край,                                г. Ставрополь, ул. Мутнянская, № 55/1 – «площадки для занятий спортом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7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2:14:00Z</dcterms:created>
  <dc:creator>SokoAL</dc:creator>
  <dc:description/>
  <dc:language>en-US</dc:language>
  <cp:lastModifiedBy>Толчева Юлия Валерьевна</cp:lastModifiedBy>
  <cp:lastPrinted>2022-04-15T17:34:00Z</cp:lastPrinted>
  <dcterms:modified xsi:type="dcterms:W3CDTF">2022-10-21T12:14:00Z</dcterms:modified>
  <cp:revision>2</cp:revision>
  <dc:subject/>
  <dc:title>Приложение 3</dc:title>
</cp:coreProperties>
</file>