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502:2039 по адресу: Российская Федерация, Ставропольский край, г. Ставрополь, кв-л 529, тер. ГСПК «Олимп», г-ж 175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ИТ-3. Зона объектов улично-дорожной сет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1502:2039 по адресу: Российская Федерация, Ставропольский край, г. Ставрополь, кв-л 529, тер. ГСПК «Олимп», г-ж 175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27:00Z</dcterms:created>
  <dc:creator>SokoAL</dc:creator>
  <dc:description/>
  <dc:language>en-US</dc:language>
  <cp:lastModifiedBy>Толчева Юлия Валерьевна</cp:lastModifiedBy>
  <cp:lastPrinted>2022-10-21T15:20:00Z</cp:lastPrinted>
  <dcterms:modified xsi:type="dcterms:W3CDTF">2022-10-21T12:27:00Z</dcterms:modified>
  <cp:revision>2</cp:revision>
  <dc:subject/>
  <dc:title>Приложение 3</dc:title>
</cp:coreProperties>
</file>