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0.10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001:6701 по адресу: Российская Федерация, Ставропольский край, г.о. г. Ставрополь, г. Ставрополь,                                          ул. Перспективная, з/у 48а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 с кадастровым номером 26:12:012001:6701 по адресу: Российская Федерация, Ставропольский край, г.о. г. Ставрополь, г. Ставрополь,                                          ул. Перспективная, з/у 48а 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7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30:00Z</dcterms:created>
  <dc:creator>SokoAL</dc:creator>
  <dc:description/>
  <dc:language>en-US</dc:language>
  <cp:lastModifiedBy>Толчева Юлия Валерьевна</cp:lastModifiedBy>
  <cp:lastPrinted>2022-10-21T15:27:00Z</cp:lastPrinted>
  <dcterms:modified xsi:type="dcterms:W3CDTF">2022-10-21T12:30:00Z</dcterms:modified>
  <cp:revision>2</cp:revision>
  <dc:subject/>
  <dc:title>Приложение 3</dc:title>
</cp:coreProperties>
</file>