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10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0507:90 и объекта капитального строительства по адресу: Ставропольский край, г Ставрополь, пр-кт Кулакова, 15б,</w:t>
        <w:br/>
        <w:t>в квартале 520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Коммунально-складская зона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 с кадастровым номером 26:12:010507:90 и объекта капитального строительства по адресу: Ставропольский край, г Ставрополь, пр-кт Кулакова, 15б, в квартале 520 – «деловое управле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8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41:00Z</dcterms:created>
  <dc:creator>SokoAL</dc:creator>
  <dc:description/>
  <dc:language>en-US</dc:language>
  <cp:lastModifiedBy>Толчева Юлия Валерьевна</cp:lastModifiedBy>
  <cp:lastPrinted>2022-11-18T16:37:00Z</cp:lastPrinted>
  <dcterms:modified xsi:type="dcterms:W3CDTF">2022-11-18T13:41:00Z</dcterms:modified>
  <cp:revision>2</cp:revision>
  <dc:subject/>
  <dc:title>Приложение 3</dc:title>
</cp:coreProperties>
</file>