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709:126 по адресу: Российская Федерация, Ставропольский край, г. Ставрополь, кв-л 234, ул. 9 Января, 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30709:126 по адресу: Российская Федерация, Ставропольский край, г. Ставрополь, кв-л 234, ул. 9 Января, 2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19:00Z</dcterms:created>
  <dc:creator>SokoAL</dc:creator>
  <dc:description/>
  <dc:language>en-US</dc:language>
  <cp:lastModifiedBy>Толчева Юлия Валерьевна</cp:lastModifiedBy>
  <cp:lastPrinted>2022-11-18T17:19:00Z</cp:lastPrinted>
  <dcterms:modified xsi:type="dcterms:W3CDTF">2022-11-18T14:19:00Z</dcterms:modified>
  <cp:revision>2</cp:revision>
  <dc:subject/>
  <dc:title>Приложение 3</dc:title>
</cp:coreProperties>
</file>