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2:254 по адресу: Российская Федерация, Ставропольский край, г.о. г. Ставрополь, г. Ставрополь, пр-кт          Российский, з/у 19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2002:254 по адресу: Российская Федерация, Ставропольский край, г.о. г. Ставрополь, г. Ставрополь, пр-кт Российский, з/у 19 – «объекты торговли (торговые центры, торгово-развлекательные центры (комплексы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57:00Z</dcterms:created>
  <dc:creator>SokoAL</dc:creator>
  <dc:description/>
  <dc:language>en-US</dc:language>
  <cp:lastModifiedBy>Толчева Юлия Валерьевна</cp:lastModifiedBy>
  <cp:lastPrinted>2022-11-18T14:21:00Z</cp:lastPrinted>
  <dcterms:modified xsi:type="dcterms:W3CDTF">2022-11-18T12:57:00Z</dcterms:modified>
  <cp:revision>2</cp:revision>
  <dc:subject/>
  <dc:title>Приложение 3</dc:title>
</cp:coreProperties>
</file>