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2:400 и объектов капитального строительства по адресу: Ставропольский край, г. Ставрополь, ул. Индустриальная, № 50/1квартал 55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402:400 и объектов капитального строительства по адресу: Ставропольский край, г. Ставрополь,                               ул. Индустриальная, № 50/1 квартал 551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12:00Z</dcterms:created>
  <dc:creator>SokoAL</dc:creator>
  <dc:description/>
  <dc:language>en-US</dc:language>
  <cp:lastModifiedBy>Толчева Юлия Валерьевна</cp:lastModifiedBy>
  <cp:lastPrinted>2022-11-18T14:21:00Z</cp:lastPrinted>
  <dcterms:modified xsi:type="dcterms:W3CDTF">2022-11-18T13:12:00Z</dcterms:modified>
  <cp:revision>2</cp:revision>
  <dc:subject/>
  <dc:title>Приложение 3</dc:title>
</cp:coreProperties>
</file>