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12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по адресу: Ставропольский край, Ставропольский край, г. Ставрополь, ул. Бакинская, № 19 в квартале 430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индивидуального жилищного строительства),  утверждёнными постановлением администрации города Ставрополя                         от 15.10.2021 № 234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22601:20 по адресу: Ставропольский край,                  г. Ставрополь, ул. Бакинская, № 19 в квартале 430 – «малоэтажная многоквартир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9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42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22-12-16T12:45:00Z</dcterms:modified>
  <cp:revision>7</cp:revision>
  <dc:subject/>
  <dc:title>Приложение 3</dc:title>
</cp:coreProperties>
</file>