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12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208:158 по адресу: Ставропольский край,                     г. Ставрополь, ул. Ленина, 19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208:158 в части увеличения предельного количества этажей здания до 9 этажей                       (этажность - 8), в части сокращения расстояния до места допустимого размещения объекта капитального строительства от южной границы земельного участка до 0 м по адресу: Ставропольский край, г. Ставрополь,                               ул. Ленина, 19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0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12-16T11:28:00Z</dcterms:modified>
  <cp:revision>3</cp:revision>
  <dc:subject/>
  <dc:title>Приложение 3</dc:title>
</cp:coreProperties>
</file>