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2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22405:29 </w:t>
      </w:r>
      <w:r>
        <w:rPr>
          <w:szCs w:val="28"/>
        </w:rPr>
        <w:t>по адресу: Ставропольский край,                г. Ставрополь, ул. Войтика, 10, в квартале 2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22405:29 в части увеличения этажности до 9 этажей; в части сокращения расстояния до места допустимого размещения объекта капитального строительства от северной границы земельного участка до 1 м, от восточной границы земельного участка до 0 м, от южных границ земельного до 1,5 м, от западной границы земельного участка, смежной с земельным участком с кадастровым номером 26:12:022405:35, до 0 м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г. Ставрополь,                   ул. Войтика, 10, в квартале 25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32:00Z</dcterms:created>
  <dc:creator>SokoAL</dc:creator>
  <dc:description/>
  <dc:language>en-US</dc:language>
  <cp:lastModifiedBy>user</cp:lastModifiedBy>
  <cp:lastPrinted>2021-12-10T12:19:00Z</cp:lastPrinted>
  <dcterms:modified xsi:type="dcterms:W3CDTF">2023-02-22T11:32:00Z</dcterms:modified>
  <cp:revision>2</cp:revision>
  <dc:subject/>
  <dc:title>Приложение 3</dc:title>
</cp:coreProperties>
</file>