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8"/>
          <w:lang w:bidi="ru-RU"/>
        </w:rPr>
        <w:t xml:space="preserve">26:12:022505:1540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Российская Федерация, Ставропольский край, г.о. г. Ставрополь, город Ставрополь,                                   ул. Завокзальная, з/у 33а/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bidi="ru-RU"/>
        </w:rPr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8"/>
          <w:lang w:bidi="ru-RU"/>
        </w:rPr>
        <w:t>26:12:022505:1540 по адресу: Российская Федерация, Ставропольский край, г.о. г. Ставрополь, город Ставрополь,                                   ул. Завокзальная, з/у 33а/5</w:t>
      </w:r>
      <w:r>
        <w:rPr>
          <w:szCs w:val="28"/>
        </w:rPr>
        <w:t xml:space="preserve"> – «</w:t>
      </w:r>
      <w:r>
        <w:rPr>
          <w:szCs w:val="28"/>
          <w:lang w:bidi="ru-RU"/>
        </w:rPr>
        <w:t>деловое управление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06:00Z</dcterms:created>
  <dc:creator>SokoAL</dc:creator>
  <dc:description/>
  <dc:language>en-US</dc:language>
  <cp:lastModifiedBy>user</cp:lastModifiedBy>
  <cp:lastPrinted>2022-04-15T16:58:00Z</cp:lastPrinted>
  <dcterms:modified xsi:type="dcterms:W3CDTF">2023-03-17T13:06:00Z</dcterms:modified>
  <cp:revision>2</cp:revision>
  <dc:subject/>
  <dc:title>Приложение 3</dc:title>
</cp:coreProperties>
</file>