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3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12001:11548 </w:t>
      </w:r>
      <w:r>
        <w:rPr>
          <w:szCs w:val="28"/>
        </w:rPr>
        <w:t>по адресу: край Ставропольский,                 г. Ставрополь, ул. Рогожников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12001:11548 в части сокращения расстояния до места допустимого размещения объекта капитального строительства от красной линии ул. Рогожникова до 2 м, от северной границы земельного участка до 3 м, от восточной границы земельного участка до 1 м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г. Ставрополь, ул. Рогожникова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27:00Z</dcterms:created>
  <dc:creator>SokoAL</dc:creator>
  <dc:description/>
  <cp:keywords/>
  <dc:language>en-US</dc:language>
  <cp:lastModifiedBy>user</cp:lastModifiedBy>
  <cp:lastPrinted>2021-12-10T12:19:00Z</cp:lastPrinted>
  <dcterms:modified xsi:type="dcterms:W3CDTF">2023-03-17T11:52:00Z</dcterms:modified>
  <cp:revision>3</cp:revision>
  <dc:subject/>
  <dc:title>Приложение 3</dc:title>
</cp:coreProperties>
</file>