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4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0402:4920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о. г. Ставрополь, г. Ставрополь,                                         ул.1 Промышленная, з/у 32а/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0402:4920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о. г. Ставрополь, г. Ставрополь,                                         ул.1 Промышленная, з/у 32а/1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приюты для животных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49:00Z</dcterms:created>
  <dc:creator>SokoAL</dc:creator>
  <dc:description/>
  <dc:language>en-US</dc:language>
  <cp:lastModifiedBy>user</cp:lastModifiedBy>
  <cp:lastPrinted>2022-04-15T16:58:00Z</cp:lastPrinted>
  <dcterms:modified xsi:type="dcterms:W3CDTF">2023-05-04T13:50:00Z</dcterms:modified>
  <cp:revision>4</cp:revision>
  <dc:subject/>
  <dc:title>Приложение 3</dc:title>
</cp:coreProperties>
</file>