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201:1 по адресу: </w:t>
      </w:r>
      <w:r>
        <w:rPr/>
        <w:t>край Ставропольский, г. Ставрополь,,                 ш. Старомарьевское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Производственная зона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201:1 по адресу: край Ставропольский,                                г. Ставрополь,, ш. Старомарьевское – «специальная деятель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1:00Z</dcterms:created>
  <dc:creator>SokoAL</dc:creator>
  <dc:description/>
  <dc:language>en-US</dc:language>
  <cp:lastModifiedBy>user</cp:lastModifiedBy>
  <cp:lastPrinted>2022-04-15T16:58:00Z</cp:lastPrinted>
  <dcterms:modified xsi:type="dcterms:W3CDTF">2023-05-26T12:05:00Z</dcterms:modified>
  <cp:revision>3</cp:revision>
  <dc:subject/>
  <dc:title>Приложение 3</dc:title>
</cp:coreProperties>
</file>