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7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 w:bidi="ru-RU"/>
        </w:rPr>
        <w:t xml:space="preserve">26:12:030337:6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 ул. Ракитная, №2, квартал 16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 w:bidi="ru-RU"/>
        </w:rPr>
        <w:t>26:12:030337:6 в части сокращения расстояния до места допустимого размещения объекта капитального строительства от восточ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>край Ставропольский, г. Ставрополь, ул. Ракитная, №2,                 квартал 166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15:00Z</dcterms:created>
  <dc:creator>SokoAL</dc:creator>
  <dc:description/>
  <dc:language>en-US</dc:language>
  <cp:lastModifiedBy>user</cp:lastModifiedBy>
  <cp:lastPrinted>2021-12-10T12:19:00Z</cp:lastPrinted>
  <dcterms:modified xsi:type="dcterms:W3CDTF">2023-07-07T14:15:00Z</dcterms:modified>
  <cp:revision>2</cp:revision>
  <dc:subject/>
  <dc:title>Приложение 3</dc:title>
</cp:coreProperties>
</file>