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4.07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30709:126 по адресу: Российская Федерация, Ставропольский край, г. Ставрополь, кв-л 234, ул. 9 Января, 20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1. Зона разноэтажной жилой застройки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 с кадастровым номером 26:12:030709:126 по адресу: Российская Федерация, Ставропольский край, г. Ставрополь, кв-л 234, ул. 9 Января, 20 – «среднеэтаж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90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4:19:00Z</dcterms:created>
  <dc:creator>SokoAL</dc:creator>
  <dc:description/>
  <cp:keywords/>
  <dc:language>en-US</dc:language>
  <cp:lastModifiedBy>user</cp:lastModifiedBy>
  <cp:lastPrinted>2022-11-18T17:19:00Z</cp:lastPrinted>
  <dcterms:modified xsi:type="dcterms:W3CDTF">2023-07-07T08:38:00Z</dcterms:modified>
  <cp:revision>4</cp:revision>
  <dc:subject/>
  <dc:title>Приложение 3</dc:title>
</cp:coreProperties>
</file>