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2001:211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ул. Есенина, 2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2001:211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ул. Есенина, 2б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среднеэтаж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6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7-07T08:44:00Z</dcterms:modified>
  <cp:revision>8</cp:revision>
  <dc:subject/>
  <dc:title>Приложение 3</dc:title>
</cp:coreProperties>
</file>