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241:35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  <w:szCs w:val="28"/>
          </w:rPr>
          <w:t>Ставропольский край, г. Ставрополь, ул. Казачья, 17</w:t>
        </w:r>
      </w:hyperlink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241:35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  <w:szCs w:val="28"/>
          </w:rPr>
          <w:t>Ставропольский край, г. Ставрополь, ул. Казачья, 17</w:t>
        </w:r>
      </w:hyperlink>
      <w:r>
        <w:rPr>
          <w:color w:val="000000"/>
          <w:szCs w:val="28"/>
          <w:lang w:eastAsia="en-US" w:bidi="ru-RU"/>
        </w:rPr>
        <w:t xml:space="preserve"> – «</w:t>
      </w:r>
      <w:r>
        <w:rPr/>
        <w:t>малоэтажная многоквартирная жилая застройк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22241:35" TargetMode="External"/><Relationship Id="rId3" Type="http://schemas.openxmlformats.org/officeDocument/2006/relationships/hyperlink" Target="https://egrp365.org/reestr?egrp=26:12:022241:3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47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8-18T12:44:00Z</dcterms:modified>
  <cp:revision>3</cp:revision>
  <dc:subject/>
  <dc:title>Приложение 3</dc:title>
</cp:coreProperties>
</file>