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1.08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bidi="ru-RU"/>
        </w:rPr>
        <w:t xml:space="preserve">26:12:030825:267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край Ставропольский,                                       г. Ставрополь, ул. Осипенко, дом 6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bidi="ru-RU"/>
        </w:rPr>
        <w:t xml:space="preserve">26:12:030825:267 </w:t>
      </w:r>
      <w:r>
        <w:rPr>
          <w:bCs/>
          <w:lang w:bidi="ru-RU"/>
        </w:rPr>
        <w:t>в части сокращения расстояния до места допустимого размещения объекта капитального строительства от северной границы земельного участка</w:t>
        <w:br/>
        <w:t>до 1,5 м</w:t>
      </w:r>
      <w:r>
        <w:rPr>
          <w:szCs w:val="28"/>
        </w:rPr>
        <w:t xml:space="preserve"> по адресу: </w:t>
      </w:r>
      <w:r>
        <w:rPr>
          <w:szCs w:val="28"/>
          <w:lang w:bidi="ru-RU"/>
        </w:rPr>
        <w:t xml:space="preserve">край Ставропольский, г. Ставрополь, </w:t>
        <w:br/>
        <w:t>ул. Осипенко, дом 61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92.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8T12:30:00Z</dcterms:created>
  <dc:creator>SokoAL</dc:creator>
  <dc:description/>
  <dc:language>en-US</dc:language>
  <cp:lastModifiedBy>user</cp:lastModifiedBy>
  <cp:lastPrinted>2021-12-10T12:19:00Z</cp:lastPrinted>
  <dcterms:modified xsi:type="dcterms:W3CDTF">2023-08-18T12:30:00Z</dcterms:modified>
  <cp:revision>2</cp:revision>
  <dc:subject/>
  <dc:title>Приложение 3</dc:title>
</cp:coreProperties>
</file>