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802:470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</w:rPr>
          <w:t>Ставропольский край, г. Ставрополь,  СНТ «Превосходное», участок 229</w:t>
        </w:r>
      </w:hyperlink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802:470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</w:rPr>
          <w:t>Ставропольский край,</w:t>
          <w:br/>
          <w:t>г. Ставрополь,  СНТ «Превосходное», участок 229</w:t>
        </w:r>
      </w:hyperlink>
      <w:r>
        <w:rPr/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/>
        <w:t>магазины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21802:470" TargetMode="External"/><Relationship Id="rId3" Type="http://schemas.openxmlformats.org/officeDocument/2006/relationships/hyperlink" Target="https://egrp365.org/reestr?egrp=26:12:021802:47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02:00Z</dcterms:created>
  <dc:creator>SokoAL</dc:creator>
  <dc:description/>
  <dc:language>en-US</dc:language>
  <cp:lastModifiedBy>user</cp:lastModifiedBy>
  <cp:lastPrinted>2022-04-15T16:58:00Z</cp:lastPrinted>
  <dcterms:modified xsi:type="dcterms:W3CDTF">2023-08-18T11:02:00Z</dcterms:modified>
  <cp:revision>2</cp:revision>
  <dc:subject/>
  <dc:title>Приложение 3</dc:title>
</cp:coreProperties>
</file>