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ОМИТЕТ ГОРОДСК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Ставрополя 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 Р И К А 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 »                   2022 г.             г. Ставрополь                                      № 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жилищному контролю на территории муниципального образования города Ставрополя Ставропольского края на 2023 год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 июля 2020 г.        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по муниципальному жилищному контролю на территории муниципального образования города Ставрополя Ставропольского края на 2023 год (далее – Программа профилактики, муниципальный жилищный контроль)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 комитета городского хозяйства администрации города Ставрополя (далее - Комитет), ответственным за проведение контрольных мероприятий по муниципальному жилищному контролю обеспечить исполнение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1 января 202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ий приказ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риказ комитета городского хозяйства администрации города Ставрополя от 13.12.2021 № 374 «Об утверждении программы профилактики рисков причинения вреда (ущерба) охраняемым законом ценностям по муниципальному жилищному контролю на территории муниципального образования города Ставрополя Ставропольского края на 2022 го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риказа возложить на исполняющего обязанности заместителя руководителя комитета городского хозяйства администрации города Ставрополя, руководителя отдела организации энергоресурсообеспечения и энергосбережения комитета городского хозяйства администрации города Ставрополя С.А. Вол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4"/>
        <w:gridCol w:w="2693"/>
      </w:tblGrid>
      <w:tr>
        <w:trPr>
          <w:trHeight w:val="46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яющий обязанности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я главы администрации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рода Ставрополя, руководителя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итета городского хозяйства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города Ставрополя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ервый заместитель руководителя 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митета городского хозяйства </w:t>
            </w:r>
          </w:p>
          <w:p>
            <w:pPr>
              <w:pStyle w:val="Normal"/>
              <w:keepNext w:val="true"/>
              <w:keepLines/>
              <w:spacing w:lineRule="exact" w:line="240" w:before="0" w:after="0"/>
              <w:ind w:left="-108" w:right="-24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города Ставропо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И. Кишкин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комитета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администрации город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я, руководителя отдел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энергоресурсообеспеч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нергосбережения комитета городского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администрации города Ставрополя </w:t>
      </w:r>
    </w:p>
    <w:p>
      <w:pPr>
        <w:pStyle w:val="Normal"/>
        <w:spacing w:lineRule="exact" w:line="240"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Волк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комитета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администрации города Ставрополя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Е. Ю. Гром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правов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дрового обеспечения              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Н. Кошел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тдел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контрол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В. Поп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контроля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Давидя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контроля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Н. Бубнов</w:t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567" w:gutter="0" w:header="709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0:00Z</dcterms:created>
  <dc:creator>Капремонт1</dc:creator>
  <dc:description/>
  <cp:keywords/>
  <dc:language>en-US</dc:language>
  <cp:lastModifiedBy>Попова Александра Владимировн</cp:lastModifiedBy>
  <cp:lastPrinted>2021-07-13T16:47:00Z</cp:lastPrinted>
  <dcterms:modified xsi:type="dcterms:W3CDTF">2022-10-14T10:50:00Z</dcterms:modified>
  <cp:revision>47</cp:revision>
  <dc:subject/>
  <dc:title/>
</cp:coreProperties>
</file>