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object w:dxaOrig="4866" w:dyaOrig="43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6pt;margin-top:-8.1pt;width:243.35pt;height:218.15pt;mso-wrap-distance-left:9.05pt;mso-wrap-distance-right:9.05pt;mso-position-horizontal-relative:text;mso-position-vertical-relative:text" filled="f" o:ole="">
            <v:imagedata r:id="rId3" o:title=""/>
          </v:shape>
          <o:OLEObject Type="Embed" ProgID="Word.Document.12" ShapeID="ole_rId2" DrawAspect="Content" ObjectID="_1264085970" r:id="rId2"/>
        </w:object>
      </w:r>
    </w:p>
    <w:tbl>
      <w:tblPr>
        <w:tblW w:w="439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spacing w:lineRule="exact" w:line="240" w:before="0" w:after="0"/>
              <w:ind w:left="14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администрации </w:t>
            </w:r>
          </w:p>
          <w:p>
            <w:pPr>
              <w:pStyle w:val="Normal"/>
              <w:spacing w:lineRule="exact" w:line="240" w:before="0" w:after="0"/>
              <w:ind w:left="14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Ставрополя</w:t>
            </w:r>
          </w:p>
          <w:p>
            <w:pPr>
              <w:pStyle w:val="Normal"/>
              <w:spacing w:lineRule="exact" w:line="240" w:before="0" w:after="0"/>
              <w:ind w:left="145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ind w:left="145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Х. Джатдоеву</w:t>
            </w:r>
          </w:p>
        </w:tc>
      </w:tr>
    </w:tbl>
    <w:p>
      <w:pPr>
        <w:pStyle w:val="Normal"/>
        <w:spacing w:lineRule="exact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ДОКЛАДНАЯ ЗАПИСКА</w:t>
      </w:r>
    </w:p>
    <w:p>
      <w:pPr>
        <w:pStyle w:val="Style18"/>
        <w:spacing w:lineRule="exact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</w:t>
      </w:r>
    </w:p>
    <w:p>
      <w:pPr>
        <w:pStyle w:val="Style18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 Ставрополя </w:t>
      </w:r>
    </w:p>
    <w:p>
      <w:pPr>
        <w:pStyle w:val="Style18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есять месяцев 2015 года</w:t>
      </w:r>
    </w:p>
    <w:p>
      <w:pPr>
        <w:pStyle w:val="Style18"/>
        <w:spacing w:lineRule="exact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8"/>
        <w:spacing w:lineRule="exact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Андрей Хасанович!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тчетным данным бюджет города Ставрополя за 10 месяцев 2015 года исполнен по доходам в сумме 6 175 173 тыс. рублей и по расходам в сумме 6 482 485 тыс. рублей с превышением расходов над доходами в сумме 307 312 тыс. 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равнению с аналогичным периодом 2014 года поступления увеличились на 405 050 тыс. рублей или на 7,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изведенных расходов увеличился по сравнению с аналогичным периодом прошлого года  на 377 831 тыс. рублей или на 6,2 %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оходы бюджета город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0 месяцев 2015 года объем налоговых и неналоговых доходов бюджета города составил 2 870 176 тыс. рублей. Бюджетные назначения по доходам исполнены на 98,2%, плановый прогнозный показатель по доходам недовыполнен на 53 899 тыс. 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и – 2 192 431 тыс. рублей (76,4% к сумме налоговых и неналоговых доход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налоговые доходы – 677 745 тыс. рублей (23,6% к сумме налоговых и неналоговых доход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– 3 304 997 тыс. рублей (возврат остатков прошлых лет субсидий и субвенций из бюджетов городских округов в сумме –  -16 033 тыс. 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ие поступления налогов и неналоговых доходов в бюджет города за 10 месяцев 2015 года составили 2 870 176 тыс. рублей или увеличились по сравнению с аналогичным периодом прошлого года на 105 163 тыс. рублей или на 3,8%. </w:t>
      </w:r>
    </w:p>
    <w:p>
      <w:pPr>
        <w:pStyle w:val="Normal"/>
        <w:spacing w:lineRule="auto" w:line="25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по налогам выполнен в целом на 101,1%, в бюджет сверх плана поступило платежей в сумме 22 851 тыс. рублей. </w:t>
      </w:r>
    </w:p>
    <w:p>
      <w:pPr>
        <w:pStyle w:val="Normal"/>
        <w:spacing w:lineRule="auto" w:line="25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перевыполнен по земельному налогу – на 24 778 тыс. рублей; по налогу на имущество физических лиц – на 23 270 тыс. рублей; по государственной пошлине на – 5 622 тыс. рублей; по единому налогу на вмененный доход – на 1 734 тыс. рублей; по акцизам по подакцизным товарам (продукции) – на 1 224 тыс. рублей.</w:t>
      </w:r>
    </w:p>
    <w:p>
      <w:pPr>
        <w:pStyle w:val="Normal"/>
        <w:spacing w:lineRule="auto" w:line="25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недовыполнен по:</w:t>
      </w:r>
    </w:p>
    <w:p>
      <w:pPr>
        <w:pStyle w:val="Normal"/>
        <w:spacing w:lineRule="auto" w:line="25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у на доходы физических лиц – на 31 277 тыс. рублей (администратор Управление Федеральной налоговой службы по СК);</w:t>
      </w:r>
    </w:p>
    <w:p>
      <w:pPr>
        <w:pStyle w:val="Normal"/>
        <w:spacing w:lineRule="auto" w:line="25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у, взимаемому в связи с применением патентной системы – на 2 239 тыс. рублей (администратор Управление Федеральной налоговой службы по СК);</w:t>
      </w:r>
    </w:p>
    <w:p>
      <w:pPr>
        <w:pStyle w:val="Normal"/>
        <w:spacing w:lineRule="auto" w:line="25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ому сельскохозяйственному налогу – на 267 тыс. рублей (администратор Управление Федеральной налоговой службы по СК).</w:t>
      </w:r>
    </w:p>
    <w:p>
      <w:pPr>
        <w:pStyle w:val="Normal"/>
        <w:spacing w:lineRule="auto" w:line="25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неналоговым доходам план выполнен на 89,8%, в бюджет недопоступило платежей в сумме 76 750 тыс. рублей. </w:t>
      </w:r>
    </w:p>
    <w:p>
      <w:pPr>
        <w:pStyle w:val="Normal"/>
        <w:spacing w:lineRule="auto" w:line="25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перевыполнен по штрафным санкциям, возмещению ущерба – на 13 811 тыс. рублей; по доходам от продажи земельных участков, находящихся в государственной и муниципальной собственности – на 6 600 тыс. рублей; по плате за негативное воздействие на окружающую среду – на 1 225 тыс. рублей; по доходам в виде прибыли, приходящейся на доли в уставных (складочных) капиталах – на 229 тыс. рублей. </w:t>
      </w:r>
    </w:p>
    <w:p>
      <w:pPr>
        <w:pStyle w:val="Normal"/>
        <w:spacing w:lineRule="auto" w:line="25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недовыполнен по:</w:t>
      </w:r>
    </w:p>
    <w:p>
      <w:pPr>
        <w:pStyle w:val="Normal"/>
        <w:spacing w:lineRule="auto" w:line="25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ам, получаемым в виде арендной платы за земельные участки, государственная собственность на которые не разграничена, а также средствам от продажи права на заключение договоров аренды – на 52 552 тыс. рублей (администратор комитет по управлению муниципальным имуществом города Ставрополя); </w:t>
      </w:r>
    </w:p>
    <w:p>
      <w:pPr>
        <w:pStyle w:val="Normal"/>
        <w:spacing w:lineRule="auto" w:line="25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оходам от реализации имущества, находящегося в собственности городских округов, – на 23 484 тыс. рублей (администратор комитет по управлению муниципальным имуществом города Ставрополя); </w:t>
      </w:r>
    </w:p>
    <w:p>
      <w:pPr>
        <w:pStyle w:val="Normal"/>
        <w:spacing w:lineRule="auto" w:line="25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оходам от сдачи в аренду муниципального имущества – на 9 139 тыс. рублей (администратор комитет по управлению муниципальным имуществом города Ставрополя); </w:t>
      </w:r>
    </w:p>
    <w:p>
      <w:pPr>
        <w:pStyle w:val="Normal"/>
        <w:spacing w:lineRule="auto" w:line="25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, получаемым в виде арендной платы, также средствам от продажи права на заключение договоров аренды за земли, находящиеся в собственности городских округов, – на 4 117 тыс. рублей (администратор комитет по управлению муниципальным имуществом города Ставрополя);</w:t>
      </w:r>
    </w:p>
    <w:p>
      <w:pPr>
        <w:pStyle w:val="Normal"/>
        <w:spacing w:lineRule="auto" w:line="25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от предоставления на платной основе парковок (парковочных мест) – на 4 732 тыс. рублей;</w:t>
      </w:r>
    </w:p>
    <w:p>
      <w:pPr>
        <w:pStyle w:val="Normal"/>
        <w:spacing w:lineRule="auto" w:line="25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м поступлениям от использования имущества, находящегося в собственности городских округов, – на 2 295 тыс. рублей, в том числе: по плате по договорам и эксплуатации рекламных конструкций – на 2 443 тыс. рублей (администратор комитет градостроительства администрации города Ставрополя);</w:t>
      </w:r>
    </w:p>
    <w:p>
      <w:pPr>
        <w:pStyle w:val="Normal"/>
        <w:spacing w:lineRule="auto" w:line="25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ходам от оказания платных услуг (работ) и компенсации затрат государства – на 939 тыс. рублей, в том числе в разрезе администраторов: комитет городского хозяйства администрации города Ставрополя плановые назначения по бронированию земельных участков под семейное захоронение и компенсации затрат бюджета исполнены на 45,2% (при плане 2 535 тыс. рублей фактически поступило 1 145 тыс. рублей); комитет по управлению муниципальным имуществом города Ставрополя плановые назначения за 10 месяцев по возврату средств субсидий в бюджет города Ставрополь муниципальным унитарным предприятием «Ремонтно-строительное предприятие» установлены в размере 1 262 тыс. рублей фактических поступлений нет.</w:t>
      </w:r>
    </w:p>
    <w:p>
      <w:pPr>
        <w:pStyle w:val="Normal"/>
        <w:spacing w:lineRule="auto" w:line="25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м неналоговым доходам – на 821 тыс. рублей, в том числе в разрезе администраторов: комитет городского хозяйства администрации города Ставрополя плановые назначения по компенсационным выплатам за спил деревьев исполнены на 127,8% (при плане 10 433 тыс. рублей фактически поступило 13 337 тыс. рублей); комитет финансов и бюджета администрации города Ставрополя плановые назначения по контрольным проверкам исполнены на 100,5% (при плане 795 тыс. рублей фактически поступило 799 тыс. рублей); комитет по управлению муниципальным имуществом города Ставрополя плановые назначения не утверждались, уменьшение объема поступлений, произошло за счет уточнения невыясненных платежей прошлых лет; </w:t>
      </w:r>
    </w:p>
    <w:p>
      <w:pPr>
        <w:pStyle w:val="Normal"/>
        <w:spacing w:lineRule="auto" w:line="25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м платежам и сборам – на 380 тыс. рублей (администратор комитет муниципального заказа и торговли администрации города Ставрополя);</w:t>
      </w:r>
    </w:p>
    <w:p>
      <w:pPr>
        <w:pStyle w:val="Normal"/>
        <w:spacing w:lineRule="auto" w:line="25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ходам от перечисления части прибыли, остающейся после уплаты налогов и иных платежей муниципальных унитарных предприятий – на 156 тыс. рублей (администратор комитет по управлению муниципальным имуществом города Ставрополя).</w:t>
      </w:r>
    </w:p>
    <w:p>
      <w:pPr>
        <w:pStyle w:val="Normal"/>
        <w:spacing w:lineRule="auto" w:line="25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сходы бюджета города</w:t>
      </w:r>
    </w:p>
    <w:p>
      <w:pPr>
        <w:pStyle w:val="Normal"/>
        <w:tabs>
          <w:tab w:val="clear" w:pos="708"/>
          <w:tab w:val="left" w:pos="993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е кассовые расходы бюджета города за 10 месяцев 2015 года составили 6 482 485 тыс. рублей или 73,4 % к предельным объемам финансирования на январь – октябрь 2015 года. </w:t>
      </w:r>
    </w:p>
    <w:p>
      <w:pPr>
        <w:pStyle w:val="Normal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езе главных распорядителей исполнение плановых назначений сложилось следующим образом:</w:t>
      </w:r>
    </w:p>
    <w:p>
      <w:pPr>
        <w:pStyle w:val="Normal"/>
        <w:spacing w:lineRule="exact" w:line="240" w:before="0" w:after="0"/>
        <w:ind w:firstLine="53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 w:before="0" w:after="0"/>
        <w:ind w:firstLine="53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сполнение расходной части бюджета города Ставрополя </w:t>
      </w:r>
    </w:p>
    <w:p>
      <w:pPr>
        <w:pStyle w:val="Normal"/>
        <w:spacing w:lineRule="exact" w:line="240" w:before="0" w:after="0"/>
        <w:ind w:firstLine="53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разрезе главных распорядителей бюджетных средств </w:t>
      </w:r>
    </w:p>
    <w:p>
      <w:pPr>
        <w:pStyle w:val="Normal"/>
        <w:spacing w:lineRule="exact" w:line="240" w:before="0" w:after="0"/>
        <w:ind w:firstLine="53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январь - октябрь 2015 года</w:t>
      </w:r>
    </w:p>
    <w:p>
      <w:pPr>
        <w:pStyle w:val="Normal"/>
        <w:spacing w:lineRule="atLeast" w:line="19" w:before="0" w:after="0"/>
        <w:ind w:firstLine="539"/>
        <w:jc w:val="right"/>
        <w:rPr/>
      </w:pPr>
      <w:r>
        <w:rPr/>
        <w:t>(тыс. руб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701"/>
        <w:gridCol w:w="1560"/>
        <w:gridCol w:w="1559"/>
        <w:gridCol w:w="1276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Код ГРБ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Наименование ГРБ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ые объемы финансирования за 10 месяцев 2015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10 месяцев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статок предельных объемов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% исполнения </w:t>
            </w:r>
          </w:p>
        </w:tc>
      </w:tr>
    </w:tbl>
    <w:p>
      <w:pPr>
        <w:pStyle w:val="Normal"/>
        <w:spacing w:lineRule="atLeast" w:line="19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701"/>
        <w:gridCol w:w="1560"/>
        <w:gridCol w:w="1559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ропольская городская Ду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0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5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 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Ставроп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 7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0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 6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города Ставроп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8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1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 6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финансов и бюджета администрации города Ставроп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7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 8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муниципального заказа и торговли администрации города Ставроп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5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4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образования администрации города Ставроп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97 2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31 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5 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культуры администрации города Ставроп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 2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 8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 3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труда и социальной защиты администрации города Ставроп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4 0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1 3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 6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физической культуры и спорта администрации города Ставроп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 0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3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 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Ленинского района города Ставроп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5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0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 5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ктябрьского района города Ставроп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2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6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6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омышленного района города Ставроп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8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4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 3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городского хозяйства администрации города Ставроп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 7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 5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 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градостроительства администрации города Ставроп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 6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1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 4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 по делам гражданской обороны и чрезвычайным ситуациям администрации города Ставроп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6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4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 1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</w:tr>
      <w:tr>
        <w:trPr>
          <w:trHeight w:val="167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42 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82 4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159 6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местных полномочий исполнение плановых назначений к предельным объемам финансирования на январь – октябрь 2015 года составило 94,9 % (при уточненном плане 2 977 440 тыс. рублей кассовые расходы составили 2 825 902 тыс. рублей, остаток предельного объема финансирования – 151 538 тыс. 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межбюджетных трансфертов (субвенций, субсидий, иных межбюджетных трансфертов) исполнение плановых назначений к предельным объемам финансирования на январь – октябрь 2015 года составило 99,8 % (при уточненном плане 3 644 672 тыс. рублей кассовые расходы составили 3 656 583 тыс. рублей, остаток предельного объема финансирования – 8 088 тыс. 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к годовым плановым назначениям по расходам составило в целом 73,4 % (за аналогичный период прошлого года исполнение к годовым плановым назначениям составило 76,6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остатков средств на 01.11.2015 года на счетах бюджета города составила 41 085 тыс. рублей и уменьшились по сравнению с началом года на 422 666 тыс. рублей. Произведены возвраты остатков средств межбюджетных трансфертов, сложившиеся на 01.01.2015 года на общую сумму 420 853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0 месяцев текущего года  в бюджет города Ставрополя за счет источников финансирования дефицита бюджета привлечены заемные средства в сумме 279 916 тыс. рублей, из них банковские кредиты в сумме                                 130 000 тыс. рублей и бюджетные кредиты из бюджета Ставропольского края в сумме 149 916 тыс. рублей. За этот же период погашены заемные средства в общей сумме 446 600 тыс. рублей, из них 180 000 тыс. рублей банковских кредитов и 266 600 тыс. рублей бюджетных кредитов, полученных из бюджета Ставропольского края в конце декабря 2014 года и в июне месяце текущего год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обслуживание муниципальных долговых обязательств за отчетный период  составили 5 750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долг по состоянию на 01.11.2015 года составляет                        134 276 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в 1 экз. на 6 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Ставрополя, руководитель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а финансов и бюджета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Ставрополя                                                   Н.В. Захаров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.И. Караева, 26 78 18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.С. Иванникова, 26 78 24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.П. Празднова, 26 78 25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В. Астафьева, 27 05 57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11:00Z</dcterms:created>
  <dc:creator>StGomYD</dc:creator>
  <dc:description/>
  <dc:language>en-US</dc:language>
  <cp:lastModifiedBy>S.Karaeva</cp:lastModifiedBy>
  <cp:lastPrinted>2015-10-06T09:43:00Z</cp:lastPrinted>
  <dcterms:modified xsi:type="dcterms:W3CDTF">2015-11-10T07:11:00Z</dcterms:modified>
  <cp:revision>2</cp:revision>
  <dc:subject/>
  <dc:title/>
</cp:coreProperties>
</file>