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240"/>
        <w:ind w:firstLine="709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АНАЛИТИЧЕСКАЯ ЗАПИСКА</w:t>
      </w:r>
    </w:p>
    <w:p>
      <w:pPr>
        <w:pStyle w:val="3"/>
        <w:spacing w:lineRule="auto" w:line="240"/>
        <w:ind w:firstLine="709"/>
        <w:rPr>
          <w:b w:val="false"/>
          <w:b w:val="false"/>
          <w:bCs/>
          <w:sz w:val="20"/>
          <w:szCs w:val="28"/>
        </w:rPr>
      </w:pPr>
      <w:r>
        <w:rPr>
          <w:b w:val="false"/>
          <w:bCs/>
          <w:sz w:val="20"/>
          <w:szCs w:val="28"/>
        </w:rPr>
      </w:r>
    </w:p>
    <w:p>
      <w:pPr>
        <w:pStyle w:val="3"/>
        <w:spacing w:lineRule="exact" w:line="240"/>
        <w:ind w:firstLine="709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Мониторинг качества финансового менеджмента, </w:t>
      </w:r>
    </w:p>
    <w:p>
      <w:pPr>
        <w:pStyle w:val="3"/>
        <w:spacing w:lineRule="exact" w:line="240"/>
        <w:ind w:firstLine="709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осуществляемого администрацией города Ставрополя, ее отраслевыми (функциональными) и территориальными органами за 2014 год </w:t>
      </w:r>
    </w:p>
    <w:p>
      <w:pPr>
        <w:pStyle w:val="3"/>
        <w:spacing w:lineRule="exact" w:line="240"/>
        <w:ind w:firstLine="709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3"/>
        <w:spacing w:lineRule="exact" w:line="240"/>
        <w:ind w:firstLine="709"/>
        <w:rPr>
          <w:b w:val="false"/>
          <w:b w:val="false"/>
          <w:bCs/>
          <w:sz w:val="20"/>
          <w:szCs w:val="28"/>
          <w:highlight w:val="yellow"/>
        </w:rPr>
      </w:pPr>
      <w:r>
        <w:rPr>
          <w:b w:val="false"/>
          <w:bCs/>
          <w:sz w:val="20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проведении мониторинга качества финансового менеджмента, осуществляемого администрацией города Ставрополя, ее отраслевыми (функциональными) и территориальными органами (далее – главные распорядители бюджетных средств), утвержденным постановлением администрации города Ставрополя от 03.10.2012 № 3073, проведен мониторинг качества финансового менеджмента за 2014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ониторинг проводился на основании бюджетной отчетности, данных и материалов, представляемых главными распорядителями бюджетных средств в комитет финансов и бюджета администрации города Ставрополя, а также общедоступных (опубликованных и (или) размещенных на официальных сайтах) данных и материалов по следующим направлениям деятельно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планирования бюджета гор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города в части расхо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города в части дохо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судебных ак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и отчетнос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ауди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е муниципальные учреж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я финансового (финансово-экономического) подразделения главных распорядителей бюджетных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ного мониторинга определены главные распорядители бюджетных средств, имеющие право на получение в текущем году грантов на стимулирования достижения лучших результатов среди отраслевых и функциональных органов администрации города и муниципальных учреждений при внедрении системы бюджетного планирования, ориентированного на результа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мониторинга в разрезе направлений выглядят следующим образом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Оценка </w:t>
      </w:r>
      <w:r>
        <w:rPr>
          <w:sz w:val="28"/>
          <w:szCs w:val="28"/>
          <w:u w:val="single"/>
        </w:rPr>
        <w:t xml:space="preserve">качества планирования бюджета города </w:t>
      </w:r>
      <w:r>
        <w:rPr>
          <w:sz w:val="28"/>
          <w:szCs w:val="28"/>
        </w:rPr>
        <w:t xml:space="preserve"> производилась по двум показателям: доля бюджетных ассигнований, запланированных на реализацию муниципальных целевых программ и доля суммы изменений в бюджетные ассигнования по расходам бюджета города Ставрополя за счет перераспределения бюджетных ассигнований внутри главного распорядителя бюджетных средств. Большое количество уведомлений о внесении изменений в бюджетные ассигнования расценивалось как низкое качество планирования расходов, не учитывающее фактических возможностей по выполнению пла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оценке </w:t>
      </w:r>
      <w:r>
        <w:rPr>
          <w:bCs/>
          <w:sz w:val="28"/>
          <w:szCs w:val="28"/>
          <w:u w:val="single"/>
        </w:rPr>
        <w:t>исполнения бюджета города в части расходов</w:t>
      </w:r>
      <w:r>
        <w:rPr>
          <w:sz w:val="28"/>
          <w:szCs w:val="28"/>
        </w:rPr>
        <w:t xml:space="preserve"> использовались такие показатели как равномерность расходов, объем неисполненных на конец отчетного финансового года бюджетных ассигнований (всего, в том числе в части местных полномочий); эффективность использования бюджетных средств, выделенных на реализацию муниципальных целевых и ведомственных (отраслевых) муниципальных целевых программ города Ставрополя, эффективность управления кредиторской задолженностью по расчетам с поставщиками и подрядчиками, также по платежам в бюджет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 Для оценки </w:t>
      </w:r>
      <w:r>
        <w:rPr>
          <w:sz w:val="28"/>
          <w:szCs w:val="28"/>
          <w:u w:val="single"/>
        </w:rPr>
        <w:t xml:space="preserve">исполнения бюджета города в части доходов </w:t>
      </w:r>
      <w:r>
        <w:rPr>
          <w:sz w:val="28"/>
          <w:szCs w:val="28"/>
        </w:rPr>
        <w:t>оценивались следующие показате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тклонение кассового исполнения по доходам от прогноза по главному администратору доходов бюджета гор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сть управления дебиторской задолженностью по расчетам с дебиторами по доходам (оценивалась отношением объема дебиторской задолженности по расчетам с дебиторами по доходам к кассовому исполнению по дохода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ровень </w:t>
      </w:r>
      <w:r>
        <w:rPr>
          <w:sz w:val="28"/>
          <w:szCs w:val="28"/>
          <w:u w:val="single"/>
        </w:rPr>
        <w:t>исполнения судебных актов</w:t>
      </w:r>
      <w:r>
        <w:rPr>
          <w:sz w:val="28"/>
          <w:szCs w:val="28"/>
        </w:rPr>
        <w:t xml:space="preserve"> оценивался по показателю  «Иски по денежным обязательствам получателей бюджетных средств (в денежном выражении)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и оценке</w:t>
      </w:r>
      <w:r>
        <w:rPr>
          <w:sz w:val="28"/>
          <w:szCs w:val="28"/>
          <w:u w:val="single"/>
        </w:rPr>
        <w:t xml:space="preserve"> учета и отчетности</w:t>
      </w:r>
      <w:r>
        <w:rPr>
          <w:sz w:val="28"/>
          <w:szCs w:val="28"/>
        </w:rPr>
        <w:t xml:space="preserve"> использовались данные о представлении в составе годовой бюджетной отчетности сведений о мерах по повышению эффективности расходования бюджетных средств; сведений о проведении инвентаризаций; о результатах мероприятий внутреннего финансового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ходе оценки</w:t>
      </w:r>
      <w:r>
        <w:rPr>
          <w:sz w:val="28"/>
          <w:szCs w:val="28"/>
          <w:u w:val="single"/>
        </w:rPr>
        <w:t xml:space="preserve"> контроля и аудита</w:t>
      </w:r>
      <w:r>
        <w:rPr>
          <w:sz w:val="28"/>
          <w:szCs w:val="28"/>
        </w:rPr>
        <w:t xml:space="preserve"> оценивались: осуществление мероприятий финансового контроля</w:t>
      </w:r>
      <w:r>
        <w:rPr>
          <w:color w:val="000000"/>
          <w:sz w:val="28"/>
          <w:szCs w:val="28"/>
        </w:rPr>
        <w:t>; н</w:t>
      </w:r>
      <w:r>
        <w:rPr>
          <w:sz w:val="28"/>
          <w:szCs w:val="28"/>
        </w:rPr>
        <w:t xml:space="preserve">аличие подразделения финансового контроля, либо уполномоченных должностных лиц; объем недостач и хищений денежных средств и материальных ценнос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 При оценке </w:t>
      </w:r>
      <w:r>
        <w:rPr>
          <w:sz w:val="28"/>
          <w:szCs w:val="28"/>
          <w:u w:val="single"/>
        </w:rPr>
        <w:t>подведомственных муниципальных учреждени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оценивались только главные распорядители, имеющие подведомственных получателей бюджетных средств, оказывающих муниципальные услуги (выполнение работ), кроме управления здравоохранения администрации города Ставрополя ( в связи с ликвидацией нет возможности получить необходимые для оценки сведени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ценке </w:t>
      </w:r>
      <w:r>
        <w:rPr>
          <w:sz w:val="28"/>
          <w:szCs w:val="28"/>
          <w:u w:val="single"/>
        </w:rPr>
        <w:t>подведомственных муниципальных учреждений</w:t>
      </w:r>
      <w:r>
        <w:rPr>
          <w:sz w:val="28"/>
          <w:szCs w:val="28"/>
        </w:rPr>
        <w:t xml:space="preserve"> использовались такие показатели как наличие стандартов качества муниципальных услуг, оказываемых муниципальными учреждениями города Ставрополя в качестве основных видов деятельности; проведение оценки соответствия качества фактически предоставляемых муниципальными учреждениями города Ставрополя муниципальных услуг утвержденным стандартам качества; доля муниципальных услуг (работ) относительно которых утверждены нормативные затраты на единицу муниципальной услуги (работ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Оценка </w:t>
      </w:r>
      <w:r>
        <w:rPr>
          <w:sz w:val="28"/>
          <w:szCs w:val="28"/>
          <w:u w:val="single"/>
        </w:rPr>
        <w:t xml:space="preserve">квалификации финансового (финансово-экономического) подразделения главных распорядителей бюджетных средств </w:t>
      </w:r>
      <w:r>
        <w:rPr>
          <w:sz w:val="28"/>
          <w:szCs w:val="28"/>
        </w:rPr>
        <w:t xml:space="preserve">производилась по показателю, характеризующему отношение количества сотрудников финансового (финансово-экономического) подразделения главного распорядителя бюджетных средств, обладающих дипломами по экономическим специальностям, к общему количеству сотрудников.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проведенного мониторинга определены главные распорядители бюджетных средств, получившие высокие оценки  и имеющие право на получение в текущем году грантов на стимулирование достижения лучших результатов среди отраслевых и функциональных органов администрации города и муниципальных учреждений при внедрении системы бюджетного планирования, ориентированного на результа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 место – комитет образования администрации города Ставропо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 место – комитет культуры администрации города Ставропо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место – комитет физической культуры, спорта и молодежной политики администрации города Ставроп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орода Ставрополя, руководитель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комитета финансов и бюджет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и города Ставрополя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  <w:t>Н.В. Захаров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tLeast" w:line="24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3:28:00Z</dcterms:created>
  <dc:creator>kraban</dc:creator>
  <dc:description/>
  <dc:language>en-US</dc:language>
  <cp:lastModifiedBy>S.Karaeva</cp:lastModifiedBy>
  <cp:lastPrinted>2013-11-28T17:07:00Z</cp:lastPrinted>
  <dcterms:modified xsi:type="dcterms:W3CDTF">2015-04-28T13:28:00Z</dcterms:modified>
  <cp:revision>2</cp:revision>
  <dc:subject/>
  <dc:title/>
</cp:coreProperties>
</file>