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exact" w:line="240"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exact" w:line="240"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680" w:leader="none"/>
        </w:tabs>
        <w:spacing w:lineRule="exact" w:line="24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руководителя комитета труда и социальной защиты населения администрации города Ставрополя  </w:t>
      </w:r>
    </w:p>
    <w:p>
      <w:pPr>
        <w:pStyle w:val="ConsPlusNormal"/>
        <w:tabs>
          <w:tab w:val="clear" w:pos="708"/>
          <w:tab w:val="left" w:pos="4680" w:leader="none"/>
        </w:tabs>
        <w:spacing w:lineRule="exact" w:line="24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г. №  </w:t>
      </w:r>
    </w:p>
    <w:p>
      <w:pPr>
        <w:pStyle w:val="ConsPlusNormal"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P46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я,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орые вносятся в административный регламент предоставления комитетом труда и социальной защиты населения администрации города Ставропол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. № 8-кз «О ветеранах труда Ставропольского края», утвержденный приказом руководителя комитета труда и социальной защиты населения администрации города Ставрополя от 20 декабря 2019 г. № 320-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далее - Административный регламент)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 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>Стандарт предоставления государственной услуги</w:t>
      </w:r>
      <w:r>
        <w:rPr>
          <w:rFonts w:eastAsia="Arial CYR" w:cs="Times New Roman" w:ascii="Times New Roman" w:hAnsi="Times New Roman"/>
          <w:bCs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1. Пункт 14  дополнить подпунктом 3 следующего содержания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изменение выплатных реквизитов получателя ЕДВ.»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2. В пункте 28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шестом  после слова «отчества» дополнить словами «(при наличии)»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2.2. Абзац восьмой изложить в следующей редакции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мещения должны соответствовать санитарным </w:t>
      </w:r>
      <w:hyperlink r:id="rId2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                 СП 2.2.3670-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сле пункта 30  дополнить подразделом следующего содержания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spacing w:lineRule="exact" w:line="283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лучаи и порядок предоставления государственной услуги в упреждающем (проактивном) режиме в соответствии с частью 1 статьи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ConsPlusNormal"/>
        <w:spacing w:lineRule="exact" w:line="283"/>
        <w:ind w:firstLine="709"/>
        <w:jc w:val="both"/>
        <w:rPr/>
      </w:pPr>
      <w:r>
        <w:rPr/>
      </w:r>
    </w:p>
    <w:p>
      <w:pPr>
        <w:pStyle w:val="ConsPlusNormal"/>
        <w:spacing w:lineRule="exact" w:line="28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.1. Предоставление государственной услуги в упреждающем (проактивном) режиме не предусмотрено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«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      государственных        и         муниципальных          услуг»  Административного регламен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нкт 31 дополнить подпунктом 7 следующего содержа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изменение выплатных реквизитов получателя ЕДВ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сле пункта 67 дополнить подразделом 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менение выплатных реквизитов получателя ЕД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1.Для изменения выплатных реквизитов (способа выплаты) получателя ЕДВ заявитель представляет по месту получения выплаты в Комит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заявление об изменении выплатных реквизитов (способа выплаты) по форме, приведенной в приложении 7 к Административному регламен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вышеуказанных документов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— 1 рабочий день со дня поступления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едоставление заявителю расписки-уведомления о принятом заявлении и направление последующих выплат на новые реквизиты (новым способом)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одстрочном тексте приложения 3 к Административному регламенту после слова «отчество» дополнить словами «(при наличии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одстрочном тексте приложения 4 к Административному регламенту после слова «отчество» дополнить словами «(при наличии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одстрочном тексте приложения 6 к Административному регламенту после слова «отчество» дополнить словами «(при наличии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полнить Административный регламент приложением 7 следующего содержания:</w:t>
      </w:r>
    </w:p>
    <w:p>
      <w:pPr>
        <w:pStyle w:val="Style20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Style20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Style20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комитетом труда </w:t>
      </w:r>
    </w:p>
    <w:p>
      <w:pPr>
        <w:pStyle w:val="Style20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циальной защиты населения </w:t>
      </w:r>
    </w:p>
    <w:p>
      <w:pPr>
        <w:pStyle w:val="Style20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таврополя</w:t>
      </w:r>
    </w:p>
    <w:p>
      <w:pPr>
        <w:pStyle w:val="Style20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. № 8-кз «О ветеранах труда Ставропольского края»</w:t>
      </w:r>
    </w:p>
    <w:p>
      <w:pPr>
        <w:pStyle w:val="Normal"/>
        <w:suppressAutoHyphens w:val="false"/>
        <w:autoSpaceDE w:val="false"/>
        <w:spacing w:lineRule="exact" w:line="240" w:before="14" w:after="200"/>
        <w:ind w:left="495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exact" w:line="240" w:before="14" w:after="200"/>
        <w:ind w:left="495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уководителю комитета  труда и социальной защиты населения администрации  города Ставроп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фамилии, имени, отчества (при наличии), адреса, л/счета в кредитной орган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.________________________________________________________________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 ___.___.______, паспорт: серия__________  №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:____._____.______,  кем выдан: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трахового свидетельства государственного пенсионного страх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изменить: фамилию, имя, отчество (при наличии), адрес, л/счет в кредитной организации или способ выплаты, (нужное подчеркнут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плачивать установленную мне ежемесячную денежную выплату чере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ербанк, банк (наименование отделения) _____ номер ОСБ и его структурного подразделения </w:t>
      </w:r>
    </w:p>
    <w:tbl>
      <w:tblPr>
        <w:tblW w:w="2896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5"/>
        <w:gridCol w:w="270"/>
        <w:gridCol w:w="285"/>
        <w:gridCol w:w="285"/>
        <w:gridCol w:w="285"/>
        <w:gridCol w:w="285"/>
        <w:gridCol w:w="285"/>
        <w:gridCol w:w="285"/>
        <w:gridCol w:w="395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</w:t>
      </w:r>
    </w:p>
    <w:tbl>
      <w:tblPr>
        <w:tblW w:w="753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96"/>
        <w:gridCol w:w="283"/>
        <w:gridCol w:w="284"/>
        <w:gridCol w:w="283"/>
        <w:gridCol w:w="296"/>
        <w:gridCol w:w="283"/>
        <w:gridCol w:w="284"/>
        <w:gridCol w:w="284"/>
        <w:gridCol w:w="296"/>
        <w:gridCol w:w="284"/>
        <w:gridCol w:w="284"/>
        <w:gridCol w:w="284"/>
        <w:gridCol w:w="296"/>
        <w:gridCol w:w="284"/>
        <w:gridCol w:w="284"/>
        <w:gridCol w:w="284"/>
        <w:gridCol w:w="296"/>
        <w:gridCol w:w="284"/>
        <w:gridCol w:w="284"/>
        <w:gridCol w:w="284"/>
        <w:gridCol w:w="296"/>
        <w:gridCol w:w="284"/>
        <w:gridCol w:w="404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ое отделение 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: 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 (если отличается от адреса регистрации):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в соответствии с действующим законодательством гражданин, имеющий право на получение мер социальной поддержки по нескольким  основаниям,  может получать меры социальной поддержки только по одному из н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обязуюсь в десятидневный срок информировать Комитет об изменении статуса, дающего право на получение ежемесячной денежной выплаты, переход на получение мер социальной поддержки по иному основанию, перемене места жительства и других обстоя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упрежден об ответственности за предоставление неполных или заведомо недостоверных сведений  и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гласен на обработку предоставленных мною персональных данных для назначения Е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:____._____.______.  Подпись получателя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линия отрыва-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Комите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ругие документы гр. приняты:___________________________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9E231A9F586B09323AD6D2263C87AA28135AF5F860D3E690BD70D06D7448D43EE805DB99BE00CB9EFD546E5BB16A51C10B4C94E670A84l3A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едоренко Кристина Александровна</dc:creator>
  <dc:description/>
  <cp:keywords/>
  <dc:language>en-US</dc:language>
  <cp:lastModifiedBy>Администратор</cp:lastModifiedBy>
  <cp:lastPrinted>2022-10-11T17:54:00Z</cp:lastPrinted>
  <dcterms:modified xsi:type="dcterms:W3CDTF">2022-10-17T07:53:00Z</dcterms:modified>
  <cp:revision>115</cp:revision>
  <dc:subject/>
  <dc:title/>
</cp:coreProperties>
</file>