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СТАВРОПОЛ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7" w:right="-91" w:hanging="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тет труда и социальной защиты населения</w:t>
      </w:r>
    </w:p>
    <w:p>
      <w:pPr>
        <w:pStyle w:val="Normal"/>
        <w:spacing w:lineRule="exact" w:line="240" w:before="0" w:after="0"/>
        <w:ind w:left="17" w:right="-91" w:hanging="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Ставрополя</w:t>
      </w:r>
    </w:p>
    <w:p>
      <w:pPr>
        <w:pStyle w:val="Normal"/>
        <w:spacing w:lineRule="exact" w:line="240" w:before="0" w:after="0"/>
        <w:ind w:left="17" w:right="-91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ind w:left="17" w:right="-91" w:hanging="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   Р   И   К   А   З</w:t>
      </w:r>
    </w:p>
    <w:p>
      <w:pPr>
        <w:pStyle w:val="Normal"/>
        <w:spacing w:lineRule="exact" w:line="240" w:before="0" w:after="0"/>
        <w:ind w:left="17" w:right="-91" w:hanging="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ind w:left="17" w:right="-91" w:hanging="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ind w:left="17" w:right="-6" w:hanging="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. Ставрополь                                 №</w:t>
      </w:r>
    </w:p>
    <w:p>
      <w:pPr>
        <w:pStyle w:val="Normal"/>
        <w:spacing w:lineRule="exact" w:line="240" w:before="0" w:after="0"/>
        <w:ind w:left="17" w:right="-6" w:hanging="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u w:val="single"/>
          <w:shd w:fill="FFFFFF" w:val="clear"/>
          <w:lang w:eastAsia="en-US"/>
        </w:rPr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административный регламент предоставления комитетом труда и социальной защиты населения администрации города Ставрополя государствен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Назначение и осуществление ежемесячной денежной выплаты ветеранам труда Ставропольского края        в соответствии с Законом Ставропольского края от 11 февраля 2014 г. № 8-кз    «О ветеранах труда Ставропольского края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ый приказом руководителя комитета труда и социальной защиты населения администрации города Ставрополя от 20 декабря 2019 г. № 320-од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694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</w:rPr>
        <w:t>С целью приведения административного регламента о предоставлении  комитетом труда и социальной защиты населения администрации города Ставропол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«Назначение и осуществление ежемесячной денежной выплаты ветеранам труда Ставропольского края        в соответствии с Законом Ставропольского края от 11 февраля 2014 г. № 8-кз    «О ветеранах труда Ставропольского края», утвержденного приказом руководителя комитета труда и социальной защиты населения администрации города Ставрополя от 20 декабря 2019 г. № 320-од,                  в соответствие с Законом Ставропольского края от 11 февраля 2014 г. № 8-кз «О ветеранах труда Ставропольского края»</w:t>
      </w:r>
      <w:r>
        <w:rPr>
          <w:rFonts w:cs="Times New Roman" w:ascii="Times New Roman" w:hAnsi="Times New Roman"/>
          <w:kern w:val="2"/>
          <w:sz w:val="28"/>
          <w:szCs w:val="28"/>
          <w:shd w:fill="FFFFFF" w:val="clear"/>
        </w:rPr>
        <w:t xml:space="preserve">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69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е изменения, которые вносятся в административный регламент предоставления комитетом труда и социальной защиты населения администрации города Ставрополя государственной услуги 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. № 8-кз «О ветеранах труда Ставропольского края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ый приказом руководителя комитета труда  и  социальной  защиты  населения  администрации  города Ставрополя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0 декабря 2019 г. № 320-од (с изменениями, внесенными приказом руководителя комитета труда и социальной защиты населения администрации города Ставрополя от 07 июня 2021 г. № 207-од).  </w:t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приказ вступает в силу на следующий день после дня е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фициального опубликования в газете «Ставрополь официальный. Приложение к газете «Вечерний Ставрополь».</w:t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Контроль исполнения настоящего приказа оставляю за собой.</w:t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before="0" w:after="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before="0" w:after="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before="0" w:after="0"/>
        <w:ind w:firstLine="692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омитета</w:t>
        <w:tab/>
        <w:tab/>
        <w:tab/>
        <w:tab/>
        <w:tab/>
        <w:tab/>
        <w:tab/>
        <w:t xml:space="preserve">     Л.А. Карп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590800</wp:posOffset>
          </wp:positionH>
          <wp:positionV relativeFrom="paragraph">
            <wp:posOffset>-152400</wp:posOffset>
          </wp:positionV>
          <wp:extent cx="756285" cy="6654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Droid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  <w:ind w:firstLine="500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Пользователь Windows</dc:creator>
  <dc:description/>
  <cp:keywords/>
  <dc:language>en-US</dc:language>
  <cp:lastModifiedBy>Администратор</cp:lastModifiedBy>
  <cp:lastPrinted>2022-10-17T14:51:00Z</cp:lastPrinted>
  <dcterms:modified xsi:type="dcterms:W3CDTF">2022-10-17T11:51:00Z</dcterms:modified>
  <cp:revision>32</cp:revision>
  <dc:subject/>
  <dc:title/>
</cp:coreProperties>
</file>