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25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вносит: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дминистрации</w:t>
        <w:tab/>
        <w:t xml:space="preserve">                                       Н.А. Бондаренко</w:t>
      </w:r>
    </w:p>
    <w:p>
      <w:pPr>
        <w:pStyle w:val="Normal"/>
        <w:spacing w:lineRule="auto" w:line="240" w:before="0" w:after="0"/>
        <w:ind w:right="-42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Ставрополя, руководитель 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а финансов и бюджета                        </w:t>
      </w:r>
    </w:p>
    <w:p>
      <w:pPr>
        <w:pStyle w:val="Normal"/>
        <w:tabs>
          <w:tab w:val="clear" w:pos="720"/>
          <w:tab w:val="left" w:pos="6804" w:leader="none"/>
          <w:tab w:val="left" w:pos="7088" w:leader="none"/>
        </w:tabs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Ставрополя 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ект визируют: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                                                      А.Д. Грибенник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Ставрополя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                                                                    М.С. Дубровин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Ставрополя 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комитета правового                                           Е.В. Сухоловская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ятельности 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Ставрополя 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управления                                                         А.В. Бухарова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опроизводства и архива </w:t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Ставрополя</w:t>
      </w:r>
    </w:p>
    <w:p>
      <w:pPr>
        <w:pStyle w:val="Normal"/>
        <w:widowControl w:val="false"/>
        <w:tabs>
          <w:tab w:val="clear" w:pos="720"/>
          <w:tab w:val="left" w:pos="1695" w:leader="none"/>
        </w:tabs>
        <w:autoSpaceDE w:val="false"/>
        <w:spacing w:lineRule="auto" w:line="240" w:before="41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 рассылается: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7655" w:leader="none"/>
          <w:tab w:val="left" w:pos="7938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дминистрация города Ставрополя</w:t>
      </w:r>
      <w:r>
        <w:rPr>
          <w:rFonts w:cs="Arial" w:ascii="Arial" w:hAnsi="Arial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 Б, Э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230" w:leader="none"/>
          <w:tab w:val="right" w:pos="7655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митет финансов и бюджета</w:t>
        <w:tab/>
        <w:tab/>
        <w:tab/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Б, Э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Ставропол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86" w:leader="none"/>
          <w:tab w:val="left" w:pos="723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митет по управлению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имуществ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Ставропол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230" w:leader="none"/>
          <w:tab w:val="right" w:pos="7655" w:leader="none"/>
        </w:tabs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Администрация Промышленного </w:t>
      </w:r>
      <w:r>
        <w:rPr>
          <w:rFonts w:cs="Arial" w:ascii="Arial" w:hAnsi="Arial"/>
          <w:sz w:val="24"/>
          <w:szCs w:val="24"/>
        </w:rPr>
        <w:t xml:space="preserve">  </w:t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 города Ставропол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807" w:leader="none"/>
          <w:tab w:val="left" w:pos="723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Администрация Ленинского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 города Ставропол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807" w:leader="none"/>
          <w:tab w:val="left" w:pos="723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Администрация Октябрьского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а города Ставропол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807" w:leader="none"/>
          <w:tab w:val="left" w:pos="723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Комитет городского хозяйства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Ставропол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807" w:leader="none"/>
          <w:tab w:val="left" w:pos="7371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Комитет экономического                                                                   Э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807" w:leader="none"/>
          <w:tab w:val="left" w:pos="7371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я и торговли администрации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Ставропол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23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Комитет градостроительства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Ставропол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Комитет культуры</w:t>
        <w:tab/>
        <w:tab/>
        <w:tab/>
        <w:tab/>
        <w:tab/>
        <w:tab/>
        <w:tab/>
        <w:tab/>
        <w:t xml:space="preserve"> Э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олодежной политики</w:t>
      </w:r>
      <w:r>
        <w:rPr>
          <w:rFonts w:cs="Arial" w:ascii="Arial" w:hAnsi="Arial"/>
          <w:sz w:val="24"/>
          <w:szCs w:val="24"/>
        </w:rPr>
        <w:t xml:space="preserve">                  </w:t>
        <w:tab/>
        <w:tab/>
        <w:tab/>
        <w:t xml:space="preserve">  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Ставропол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807" w:leader="none"/>
          <w:tab w:val="left" w:pos="723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Комитет физической  </w:t>
        <w:tab/>
        <w:tab/>
        <w:tab/>
        <w:t xml:space="preserve"> Э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807" w:leader="none"/>
          <w:tab w:val="left" w:pos="723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807" w:leader="none"/>
          <w:tab w:val="left" w:pos="723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Ставропол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807" w:leader="none"/>
          <w:tab w:val="left" w:pos="723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807" w:leader="none"/>
          <w:tab w:val="left" w:pos="723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807" w:leader="none"/>
          <w:tab w:val="left" w:pos="723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807" w:leader="none"/>
          <w:tab w:val="left" w:pos="723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Комитет труда и социальной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ы населения администр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Ставропол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807" w:leader="none"/>
          <w:tab w:val="left" w:pos="723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Комитет образования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Ставрополя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6807" w:leader="none"/>
          <w:tab w:val="left" w:pos="723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Комитет по делам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ой оборон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м ситуац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Ставрополя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Ставропольская городская Дума</w:t>
        <w:tab/>
        <w:tab/>
        <w:tab/>
        <w:tab/>
        <w:t xml:space="preserve">                     1 Б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63" w:leader="none"/>
        </w:tabs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Контрольно-счетная палата</w:t>
        <w:tab/>
        <w:tab/>
        <w:tab/>
        <w:t>1 Б          города Ставропол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Контроль  </w:t>
        <w:tab/>
        <w:tab/>
        <w:tab/>
        <w:tab/>
        <w:tab/>
        <w:tab/>
        <w:tab/>
        <w:tab/>
        <w:tab/>
        <w:t xml:space="preserve"> Э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797" w:leader="none"/>
          <w:tab w:val="left" w:pos="808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Глава города Ставрополя Ульянченко И.И.                                   Э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Управление по информационной                                                    Э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38" w:leader="none"/>
          <w:tab w:val="left" w:pos="8080" w:leader="none"/>
          <w:tab w:val="left" w:pos="8222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тике администрации города Ставрополя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938" w:leader="none"/>
          <w:tab w:val="left" w:pos="808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793" w:leader="none"/>
          <w:tab w:val="left" w:pos="993" w:leader="none"/>
          <w:tab w:val="left" w:pos="6840" w:leader="none"/>
          <w:tab w:val="left" w:pos="7371" w:leader="none"/>
        </w:tabs>
        <w:autoSpaceDE w:val="false"/>
        <w:spacing w:lineRule="auto" w:line="240" w:before="0" w:after="0"/>
        <w:ind w:right="851" w:hanging="0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Исполнитель проект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90" w:leader="none"/>
          <w:tab w:val="left" w:pos="793" w:leader="none"/>
          <w:tab w:val="left" w:pos="4905" w:leader="none"/>
        </w:tabs>
        <w:autoSpaceDE w:val="false"/>
        <w:spacing w:lineRule="auto" w:line="240" w:before="0" w:after="0"/>
        <w:ind w:right="851" w:hanging="0"/>
        <w:outlineLvl w:val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0"/>
        </w:rPr>
        <w:t>О.Н. Щекотова,  29-62-6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90" w:leader="none"/>
          <w:tab w:val="left" w:pos="793" w:leader="none"/>
          <w:tab w:val="left" w:pos="4905" w:leader="none"/>
        </w:tabs>
        <w:autoSpaceDE w:val="false"/>
        <w:spacing w:lineRule="auto" w:line="240" w:before="0" w:after="0"/>
        <w:ind w:right="851" w:hanging="0"/>
        <w:outlineLvl w:val="0"/>
        <w:rPr>
          <w:rFonts w:ascii="Times New Roman" w:hAnsi="Times New Roman" w:cs="Times New Roman"/>
          <w:color w:val="000000"/>
          <w:sz w:val="20"/>
          <w:szCs w:val="34"/>
        </w:rPr>
      </w:pPr>
      <w:r>
        <w:rPr>
          <w:rFonts w:cs="Times New Roman" w:ascii="Times New Roman" w:hAnsi="Times New Roman"/>
          <w:color w:val="000000"/>
          <w:sz w:val="20"/>
          <w:szCs w:val="3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90" w:leader="none"/>
          <w:tab w:val="left" w:pos="793" w:leader="none"/>
          <w:tab w:val="left" w:pos="4905" w:leader="none"/>
        </w:tabs>
        <w:autoSpaceDE w:val="false"/>
        <w:spacing w:lineRule="auto" w:line="240" w:before="0" w:after="0"/>
        <w:ind w:right="851" w:hanging="0"/>
        <w:outlineLvl w:val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ехнический исполнител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90" w:leader="none"/>
          <w:tab w:val="left" w:pos="793" w:leader="none"/>
          <w:tab w:val="left" w:pos="4905" w:leader="none"/>
        </w:tabs>
        <w:autoSpaceDE w:val="false"/>
        <w:spacing w:lineRule="auto" w:line="240" w:before="0" w:after="0"/>
        <w:ind w:right="851" w:hanging="0"/>
        <w:outlineLvl w:val="0"/>
        <w:rPr/>
      </w:pPr>
      <w:r>
        <w:rPr>
          <w:rFonts w:cs="Times New Roman" w:ascii="Times New Roman" w:hAnsi="Times New Roman"/>
          <w:color w:val="000000"/>
          <w:sz w:val="20"/>
        </w:rPr>
        <w:t>О.Н. Щекотова,  29-62-68</w:t>
      </w:r>
    </w:p>
    <w:sectPr>
      <w:headerReference w:type="default" r:id="rId2"/>
      <w:headerReference w:type="first" r:id="rId3"/>
      <w:type w:val="nextPage"/>
      <w:pgSz w:w="11906" w:h="16838"/>
      <w:pgMar w:left="567" w:right="1985" w:gutter="0" w:header="720" w:top="141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29:00Z</dcterms:created>
  <dc:creator>MartynenkoEI</dc:creator>
  <dc:description/>
  <cp:keywords/>
  <dc:language>en-US</dc:language>
  <cp:lastModifiedBy>O.Schekotova</cp:lastModifiedBy>
  <cp:lastPrinted>2023-01-19T16:04:00Z</cp:lastPrinted>
  <dcterms:modified xsi:type="dcterms:W3CDTF">2024-01-31T11:19:00Z</dcterms:modified>
  <cp:revision>39</cp:revision>
  <dc:subject/>
  <dc:title/>
</cp:coreProperties>
</file>