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ОМИТЕТ ГОРОД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Ставрополя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 »                   2022 г.             г. Ставрополь                                      № 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муниципального образования города Ставрополя Ставропольского края на 2023 го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       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лесному контролю на территории муниципального образования города Ставрополя Ставропольского края на 2023 год (далее – Программа профилактики, муниципальный лесной контроль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комитета городского хозяйства администрации города Ставрополя (далее - Комитет), ответственным за проведение контрольных мероприятий по муниципальному лесному контролю обеспечить исполнение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ий приказ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риказа возложить на первого заместителя руководителя Комитета В.И. Кишкинё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таврополя, руководитель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городского хозяйст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                                              И.А. Скорня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а Ставрополя </w:t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Кишкинё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администрации города Ставрополя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Е. Ю. Гром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правов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Н. Кошел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В. Поп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 Каральни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отляров 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0:00Z</dcterms:created>
  <dc:creator>Капремонт1</dc:creator>
  <dc:description/>
  <cp:keywords/>
  <dc:language>en-US</dc:language>
  <cp:lastModifiedBy>Попова Александра Владимировн</cp:lastModifiedBy>
  <cp:lastPrinted>2021-07-13T16:47:00Z</cp:lastPrinted>
  <dcterms:modified xsi:type="dcterms:W3CDTF">2022-10-17T07:37:00Z</dcterms:modified>
  <cp:revision>44</cp:revision>
  <dc:subject/>
  <dc:title/>
</cp:coreProperties>
</file>