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  <w:b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ТАВРОПОЛЯ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труда и социальной защиты населения</w:t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40" w:before="0" w:after="0"/>
        <w:ind w:left="17" w:right="-9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   Р   И   К   А   З</w:t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6" w:hanging="1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Ставрополь                                 №________</w:t>
      </w:r>
    </w:p>
    <w:p>
      <w:pPr>
        <w:pStyle w:val="ConsPlusTitle"/>
        <w:bidi w:val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  <w:lang w:eastAsia="en-US"/>
        </w:rPr>
      </w:r>
    </w:p>
    <w:p>
      <w:pPr>
        <w:pStyle w:val="ConsPlusTitle"/>
        <w:bidi w:val="0"/>
        <w:ind w:left="0" w:right="0" w:firstLine="54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  <w:lang w:eastAsia="en-US"/>
        </w:rPr>
      </w:r>
    </w:p>
    <w:p>
      <w:pPr>
        <w:pStyle w:val="ConsPlusTitle"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 г. № 100-кз «О мерах социальной поддержки жертв политических репрессий»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и социальной защиты населения администрации города Ставрополя от 17 декабря 2019 г. № 314-од</w:t>
      </w:r>
    </w:p>
    <w:p>
      <w:pPr>
        <w:pStyle w:val="ConsPlusTitle"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694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zh-CN" w:bidi="ar-SA"/>
        </w:rPr>
        <w:t>С целью приведения административного регламента о предоставлении  комитетом труда и социальной защиты населения администрации города Ставропол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 г. № 100-кз «О мерах социальной поддержки жертв политических репресси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ого приказом руководителя комитета труда и социальной защиты населения администрации города Ставрополя от 17 декабря 2019 г. № 314-од,                  в соответстви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 xml:space="preserve">Федеральным законом от 27 июля 2010 года № 210-ФЗ               «Об организации предоставления государственных и муниципальных услуг»,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auto" w:line="276" w:before="0" w:after="0"/>
        <w:ind w:left="0" w:right="0" w:firstLine="6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торые вносятся в административный регламент предоставления комитетом труда и социальной защиты населения администрации города Ставропол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 г. № 100-кз «О мерах социальной поддержки жертв политических репресси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 и  социальной  защиты  населения  администрации  города Ставрополя</w:t>
      </w:r>
    </w:p>
    <w:p>
      <w:pPr>
        <w:pStyle w:val="ConsPlusTitle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</w:p>
    <w:p>
      <w:pPr>
        <w:pStyle w:val="ConsPlusTitle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7 декабря 2019 г. № 314-од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76" w:before="0" w:after="0"/>
        <w:ind w:left="0" w:righ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на следующий день после дня 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76" w:before="0" w:after="0"/>
        <w:ind w:left="0" w:right="0" w:firstLine="69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76" w:before="0" w:after="0"/>
        <w:ind w:left="0" w:right="0"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76" w:before="0" w:after="0"/>
        <w:ind w:left="0" w:right="0"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76" w:before="0" w:after="0"/>
        <w:ind w:left="0" w:right="0" w:firstLine="692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Л.А. Карпенко</w:t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exact" w:line="227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90800</wp:posOffset>
          </wp:positionH>
          <wp:positionV relativeFrom="paragraph">
            <wp:posOffset>-152400</wp:posOffset>
          </wp:positionV>
          <wp:extent cx="755650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left="0" w:right="0"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7:00Z</dcterms:created>
  <dc:creator>Пользователь Windows</dc:creator>
  <dc:description/>
  <dc:language>en-US</dc:language>
  <cp:lastModifiedBy/>
  <cp:lastPrinted>1995-11-21T17:41:00Z</cp:lastPrinted>
  <dcterms:modified xsi:type="dcterms:W3CDTF">2022-10-18T07:07:12Z</dcterms:modified>
  <cp:revision>45</cp:revision>
  <dc:subject/>
  <dc:title/>
</cp:coreProperties>
</file>