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spacing w:lineRule="exact" w:line="240"/>
        <w:ind w:left="0" w:right="0" w:firstLine="4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spacing w:lineRule="exact" w:line="240"/>
        <w:ind w:left="0" w:right="0" w:firstLine="4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</w:tabs>
        <w:bidi w:val="0"/>
        <w:spacing w:lineRule="exact" w:line="240"/>
        <w:ind w:left="46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руководителя комитета труда и социальной защиты населения администрации города Ставрополя  </w:t>
      </w:r>
    </w:p>
    <w:p>
      <w:pPr>
        <w:pStyle w:val="ConsPlusNormal"/>
        <w:tabs>
          <w:tab w:val="clear" w:pos="708"/>
          <w:tab w:val="left" w:pos="4680" w:leader="none"/>
        </w:tabs>
        <w:bidi w:val="0"/>
        <w:spacing w:lineRule="exact" w:line="240"/>
        <w:ind w:left="46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г. №  </w:t>
      </w:r>
    </w:p>
    <w:p>
      <w:pPr>
        <w:pStyle w:val="ConsPlusNormal"/>
        <w:bidi w:val="0"/>
        <w:ind w:left="0" w:right="0"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P46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,</w:t>
      </w:r>
    </w:p>
    <w:p>
      <w:pPr>
        <w:pStyle w:val="ConsPlusTitle"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е вносятся в административный регламент предоставления комитетом труда и социальной защиты населения администрации города Ставропол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 г. № 100-кз «О мерах социальной поддержки жертв политических репрессий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и социальной защиты населения администрации города Ставрополя от 17 декабря 2019 г. № 314-од (далее - Административный регламент)</w:t>
      </w:r>
    </w:p>
    <w:p>
      <w:pPr>
        <w:pStyle w:val="ConsPlusTitle"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Стандарт предоставления государственной услуги</w:t>
      </w:r>
      <w:r>
        <w:rPr>
          <w:rFonts w:eastAsia="Arial CYR" w:cs="Times New Roman" w:ascii="Times New Roman" w:hAnsi="Times New Roman"/>
          <w:bCs/>
          <w:color w:val="000000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:</w:t>
      </w:r>
    </w:p>
    <w:p>
      <w:pPr>
        <w:pStyle w:val="Style19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2  дополнить подпунктом 3 следующего содержания:</w:t>
      </w:r>
    </w:p>
    <w:p>
      <w:pPr>
        <w:pStyle w:val="Style19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«3) изменение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выплатных</w:t>
      </w:r>
      <w:r>
        <w:rPr>
          <w:sz w:val="28"/>
          <w:szCs w:val="28"/>
        </w:rPr>
        <w:t xml:space="preserve"> реквизитов получателя ЕДВ.»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19  </w:t>
      </w:r>
      <w:r>
        <w:rPr>
          <w:rFonts w:cs="Times New Roman" w:ascii="Times New Roman" w:hAnsi="Times New Roman"/>
          <w:kern w:val="2"/>
          <w:sz w:val="28"/>
          <w:szCs w:val="28"/>
        </w:rPr>
        <w:t>дополнить абзацем</w:t>
      </w:r>
      <w:r>
        <w:rPr>
          <w:rFonts w:cs="Times New Roman" w:ascii="Times New Roman" w:hAnsi="Times New Roman"/>
          <w:sz w:val="28"/>
          <w:szCs w:val="28"/>
        </w:rPr>
        <w:t xml:space="preserve"> десятым следующего содержания:</w:t>
      </w:r>
    </w:p>
    <w:p>
      <w:pPr>
        <w:pStyle w:val="ConsPlusNormal"/>
        <w:bidi w:val="0"/>
        <w:spacing w:lineRule="exact" w:line="283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тавления на бумажном носителе документов и информации, электронные образы которых ранее были заверены в соответствии с пунктом 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абзаце втором подпункта 2 пункта 30  слово «МФЦ» заменить словом «Комитет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сле пункта 30 дополнить подразделом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lineRule="exact" w:line="283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лучаи и порядок предоставления государственной услуги в упреждающем (проактивном) режиме в соответствии с частью 1 статьи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ConsPlusNormal"/>
        <w:bidi w:val="0"/>
        <w:spacing w:lineRule="exact" w:line="283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spacing w:lineRule="exact" w:line="283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.1. Предоставление государственной услуги в упреждающем (проактивном) режиме не предусмотрено.»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«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      государственных        и         муниципальных          услуг»  Административного регламента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ункт 31 дополнит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одпунктом</w:t>
      </w:r>
      <w:r>
        <w:rPr>
          <w:rFonts w:cs="Times New Roman" w:ascii="Times New Roman" w:hAnsi="Times New Roman"/>
          <w:sz w:val="28"/>
          <w:szCs w:val="28"/>
        </w:rPr>
        <w:t xml:space="preserve"> 7 следующего содерж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изменение выплатных реквизитов получателя ЕДВ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ле пункта 38 дополнить подраздел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Изменение выплатных реквизитов получателя ЕДВ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8.1. Для изменения выплатных реквизитов (способа выплаты) получателя ЕДВ заявитель представляет по месту получения выплаты в Комит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сьменное заявление об изменении выплатных реквизитов (способа выплаты) по форме, приведенной в приложении 7 к Административному регламен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сп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максимальный срок выполнения административной процедуры — 1 рабочий день со дня поступления зая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едоставление заявителю расписки-уведомления о принятом заявлении и направление последующих выплат на новые реквизиты (новым способо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В подстрочном тексте приложения 3 к Административном</w:t>
      </w:r>
      <w:r>
        <w:rPr>
          <w:rFonts w:cs="Times New Roman" w:ascii="Times New Roman" w:hAnsi="Times New Roman"/>
          <w:sz w:val="28"/>
          <w:szCs w:val="28"/>
        </w:rPr>
        <w:t>у регламенту слово «Ф.И.О.» заменить словами «инициалы, фамил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 подстрочном тексте приложения 4 к Административному регламенту слово «Ф.И.О.» заменить словами «инициалы, фамил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 подстрочном тексте приложения 5 к Административному регламенту слово «Ф.И.О.» заменить словами «инициалы, фамил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В подстрочном тексте приложения 6 к Административному регламенту слово «Ф.И.О.» заменить словами «инициалы, фамил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Дополнить Административный регламент приложением 7 следующего содержания:</w:t>
      </w:r>
    </w:p>
    <w:p>
      <w:pPr>
        <w:pStyle w:val="Normal"/>
        <w:spacing w:lineRule="auto" w:line="240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комитетом труда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й защиты населения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«Назначение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уществление ежемесячной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ой выплаты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билитированным лицам и лицам,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ным пострадавшими от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х репрессий в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Законом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от 07 декабря 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 г. № 100-кз «О мерах социальной  поддержки жертв</w:t>
      </w:r>
    </w:p>
    <w:p>
      <w:pPr>
        <w:pStyle w:val="Normal"/>
        <w:spacing w:lineRule="exact" w:line="283" w:before="0" w:after="0"/>
        <w:ind w:left="4819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их репрессий»</w:t>
      </w:r>
    </w:p>
    <w:p>
      <w:pPr>
        <w:pStyle w:val="Normal"/>
        <w:spacing w:lineRule="exact" w:line="283" w:before="0" w:after="0"/>
        <w:ind w:left="48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ind w:left="4819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(Комитет или МФ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фамилии, имени, отчества (при наличии), адреса, л/счета в кредитной орган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.________________________________________________________________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___.___.______, паспорт: серия__________  №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:____._____.______,  кем выдан: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трахового свидетельства государственного пенсионного страх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изменить: фамилию, имя, отчество (при наличии), адрес, л/счет в кредитной организации или способ выплаты,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плачивать установленную мне ежемесячную денежную выплату чере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ербанк, банк (наименование отделения) _____ номер ОСБ и его структурного подразделения </w:t>
      </w:r>
    </w:p>
    <w:tbl>
      <w:tblPr>
        <w:tblW w:w="289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5"/>
        <w:gridCol w:w="270"/>
        <w:gridCol w:w="285"/>
        <w:gridCol w:w="285"/>
        <w:gridCol w:w="285"/>
        <w:gridCol w:w="285"/>
        <w:gridCol w:w="285"/>
        <w:gridCol w:w="285"/>
        <w:gridCol w:w="395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</w:t>
      </w:r>
    </w:p>
    <w:tbl>
      <w:tblPr>
        <w:tblW w:w="753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96"/>
        <w:gridCol w:w="283"/>
        <w:gridCol w:w="284"/>
        <w:gridCol w:w="283"/>
        <w:gridCol w:w="296"/>
        <w:gridCol w:w="283"/>
        <w:gridCol w:w="284"/>
        <w:gridCol w:w="284"/>
        <w:gridCol w:w="296"/>
        <w:gridCol w:w="284"/>
        <w:gridCol w:w="284"/>
        <w:gridCol w:w="284"/>
        <w:gridCol w:w="296"/>
        <w:gridCol w:w="284"/>
        <w:gridCol w:w="284"/>
        <w:gridCol w:w="284"/>
        <w:gridCol w:w="296"/>
        <w:gridCol w:w="284"/>
        <w:gridCol w:w="284"/>
        <w:gridCol w:w="284"/>
        <w:gridCol w:w="296"/>
        <w:gridCol w:w="284"/>
        <w:gridCol w:w="40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е отделение 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: 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 (если отличается от адреса регистрации):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 основаниям,  может получать меры социальной поддержки только по одному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ход на получение мер социальной поддержки по иному основанию, перемене места жительства и других обстоя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упрежден об ответственности за предоставление неполных или заведомо недостоверных сведений  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ен на обработку предоставленных мною персональных данных для назначения Е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:____._____.______.  Подпись получателя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линия отрыва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митета или МФ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ругие документы гр. приняты: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  <w:ind w:left="0" w:right="0"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едоренко Кристина Александровна</dc:creator>
  <dc:description/>
  <dc:language>en-US</dc:language>
  <cp:lastModifiedBy/>
  <cp:lastPrinted>1995-11-21T17:41:00Z</cp:lastPrinted>
  <dcterms:modified xsi:type="dcterms:W3CDTF">2022-10-10T12:55:16Z</dcterms:modified>
  <cp:revision>13</cp:revision>
  <dc:subject/>
  <dc:title/>
</cp:coreProperties>
</file>