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жилищно-коммунального хозяйства, транспортной системы на территории города Ставрополя, благоустройство и санитарная очистка территории города Ставрополя на 2014 – 2018 годы», утвержденную постановлением администрации города Ставрополя от 12.11.2013 № 4040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объемов финансирования </w:t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жилищно-коммунального хозяйства, транспортной системы на территории города Ставрополя, благоустройство и санитарная очистка территории города Ставрополя на 2014 – 2018 годы», утвержденную постановлением администрации города Ставрополя от 12.11.2013 № 4040 «Об утверждении муниципальной программы «Развитие жилищно-коммунального хозяйства, транспортной системы на территории города Ставрополя, благоустройство и санитарная очистка территории города Ставрополя на 2014 – 2018 годы» (далее – Программа),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зицию «Ресурсное обеспечение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бъем бюджетных ассигнований Программы составляет 5677928,27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194849,6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1281315,4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1154418,2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7 году – 1002363,6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1044981,26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 средст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Российской Федерации в 2015 году в сумме 139675,00 тыс. 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содействия реформированию жилищно-коммунального хозяйства в 2014 году в сумме 25743,7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а Ставропольского края в сумме 514777,68 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78266,5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134621,16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89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Ставропольского края, выделяемых бюджету города Ставрополя на осуществление функций административного центра Ставропольского края, в сумме 779767,75 тыс. рублей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10000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322770,8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7 году – 19000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166996,9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города Ставрополя в сумме 4217964,12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790839,4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907019,2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829757,4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7 году – 812363,6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877984,37 тыс. рубле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дел 5 «Ресурсное обеспечение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бъем бюджетных ассигнований Программы составляет 5677928,27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194849,65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281315,4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1154418,29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02363,65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4981,26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 средст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Российской Федерации в 2015 году в сумме 139675,00 тыс. 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содействия реформированию жилищно-коммунального хозяйства в 2014 году в сумме 25743,7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Ставропольского края в сумме 514777,68 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78266,5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34621,16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89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Ставропольского края, выделяемых бюджету города Ставрополя на осуществление функций административного центра Ставропольского края, в сумме 779767,75 тыс. 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0000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322770,85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9000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6996,9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города Ставрополя в сумме 4217964,12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790839,41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07019,2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829757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812363,6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877984,37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за счет средств бюджета Ставропольского края будет осуществляться путем выделения в установленном порядке субсидии за счет средств дорожного фонда Ставропольского края и субсидии из краевого Фонда софинансирования расходов, выделяемой на осуществление функций административного центра Ставрополь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бъемы финансовых средств, направленных на ее реализацию, могут корректироваться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е 1 «Перечень и общая характеристика подпрограмм муниципальной программы «Развитие жилищно-коммунального хозяйства, транспортной системы на территории города Ставрополя, благоустройство и санитарная очистка территории города Ставрополя на 2014 – 2018 годы» к Программе изложить в новой редакции согласно приложению 1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рограмме «Развитие жилищно-коммунального хозяйства на территории города Ставрополя» (далее – Подпрограмм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Подпрограммы позицию «Ресурсное обеспечение Под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объем бюджетных ассигнований Подпрограммы составляет </w:t>
      </w:r>
      <w:r>
        <w:rPr>
          <w:sz w:val="28"/>
        </w:rPr>
        <w:t xml:space="preserve">187913,55 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4 году – 84638,3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5 году – 53912,2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6 году – 22106,0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7 году – 13695,4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8 году – 13561,43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из них за счет средств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>бюджета Российской Федерации в 2015 году в сумме 2100,00 тыс. 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Фонда содействия реформированию жилищно-коммунального хозяйства в 2014 году в сумме 25743,72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юджета Ставропольского края в 2014 году в сумме 5750,57 тыс. 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юджета города Ставрополя в сумме 154319,26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4 году – 53144,0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5 году – 51812,2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6 году – 22106,0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7 году – 13695,4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8 году – 13561,43 тыс. рублей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дел 5 «Ресурсное обеспечение Под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Объем бюджетных ассигнований Подпрограммы составляет </w:t>
      </w:r>
      <w:r>
        <w:rPr>
          <w:sz w:val="28"/>
        </w:rPr>
        <w:t xml:space="preserve">187913,55 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4 году – 84638,36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5 году – 53912,2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6 году – 22106,06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7 году – 13695,43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8 году – 13561,43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из них за счет средств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>бюджета Российской Федерации в 2015 году в сумме 2100,00 тыс. 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Фонда содействия реформированию жилищно-коммунального хозяйства в 2014 году в сумме 25743,72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юджета Ставропольского края в 2014 году в сумме 5750,57 тыс. 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юджета города Ставрополя в сумме 154319,26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4 году – 53144,07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5 году – 51812,2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6 году – 22106,06 тыс. рубл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2017 году – 13695,4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2018 году – 13561,43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бъемы финансовых средств, направленных на ее реализацию, могут корректироватьс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приложение «Перечень и общая характеристика мероприятий подпрограммы «Развитие жилищно-коммунального хозяйства на территории города Ставрополя» к Подпрограмме  изложить в новой редакции согласно приложению 2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программе «Дорожная деятельность и обеспечение безопасности дорожного движения, организация транспортного обслуживания населения на территории города Ставрополя» (далее – Подпрограмма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Подпрограммы позицию «Ресурсное обеспечение Под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бъем бюджетных ассигнований Подпрограммы составляет 3851195,13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04116,5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815188,5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812563,43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88287,5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31039,13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 средст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Российской Федерации в 2015 году в сумме 126974,51 тыс. 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а Ставропольского края в сумме 406635,00 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42695,9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63939,0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, в сумме 658996,74 тыс. рублей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7018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291459,8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7 году – 16018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137176,9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города Ставрополя в сумме 2658588,88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61420,5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5 году – 554094,9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521103,5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7 году – 528107,5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593862,23 тыс. рубле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дел 5 «Ресурсное обеспечение Подпрограммы» изложить в следующе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бъем бюджетных ассигнований Подпрограммы составляет 3851195,13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04116,5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15188,5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812563,43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88287,5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31039,13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 средст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Российской Федерации в 2015 году в сумме 126974,51 тыс. 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Ставропольского края в сумме 406635,00 тыс. рублей, в том числ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42695,95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63939,0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, в сумме 658996,74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018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291459,8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6018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7176,9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города Ставрополя в сумме 2658588,88 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61420,59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54094,95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521103,59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528107,5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8 году – 593862,23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бъемы финансовых средств, направленных на ее реализацию, могут корректироваться.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приложение «Перечень и общая характеристика мероприятий подпрограммы «Дорожная деятельность и обеспечение безопасности дорожного движения, организация транспортного обслуживания населения на территории города Ставрополя» к Подпрограмме изложить в новой редакции согласно приложению 3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одпрограмме «Благоустройство территории города Ставрополя» (далее – Подпрограмма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приложение «Перечень и общая характеристика мероприятий подпрограммы «Благоустройство территории города Ставрополя» к Подпрограмме изложить в нов</w:t>
      </w:r>
      <w:bookmarkStart w:id="0" w:name="_GoBack"/>
      <w:bookmarkEnd w:id="0"/>
      <w:r>
        <w:rPr>
          <w:sz w:val="28"/>
          <w:szCs w:val="28"/>
        </w:rPr>
        <w:t xml:space="preserve">ой редакции согласно приложению 4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одпис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а Ставрополя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исполнения настоящего постановления возложить на первого заместителя главы администрации города Ставрополя Мясоедова А.А.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таврополя </w:t>
        <w:tab/>
        <w:tab/>
        <w:tab/>
        <w:tab/>
        <w:tab/>
        <w:tab/>
        <w:tab/>
        <w:t xml:space="preserve">      А.Х. Джатдоев</w:t>
      </w:r>
    </w:p>
    <w:p>
      <w:pPr>
        <w:pStyle w:val="Default"/>
        <w:widowControl w:val="false"/>
        <w:tabs>
          <w:tab w:val="clear" w:pos="708"/>
          <w:tab w:val="left" w:pos="10915" w:leader="none"/>
        </w:tabs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Default"/>
        <w:widowControl w:val="false"/>
        <w:tabs>
          <w:tab w:val="clear" w:pos="708"/>
          <w:tab w:val="left" w:pos="281" w:leader="none"/>
          <w:tab w:val="left" w:pos="10915" w:leader="none"/>
        </w:tabs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tabs>
          <w:tab w:val="clear" w:pos="708"/>
          <w:tab w:val="left" w:pos="10915" w:leader="none"/>
          <w:tab w:val="left" w:pos="14034" w:leader="none"/>
        </w:tabs>
        <w:spacing w:lineRule="exact" w:line="240"/>
        <w:ind w:left="10490" w:hanging="0"/>
        <w:rPr/>
      </w:pPr>
      <w:r>
        <w:rPr>
          <w:sz w:val="28"/>
          <w:szCs w:val="28"/>
        </w:rPr>
        <w:t xml:space="preserve">к постановлению администрации города Ставрополя </w:t>
      </w:r>
    </w:p>
    <w:p>
      <w:pPr>
        <w:pStyle w:val="Default"/>
        <w:widowControl w:val="false"/>
        <w:tabs>
          <w:tab w:val="clear" w:pos="708"/>
          <w:tab w:val="left" w:pos="10490" w:leader="none"/>
        </w:tabs>
        <w:spacing w:lineRule="exact" w:line="240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 xml:space="preserve">№ </w:t>
      </w:r>
    </w:p>
    <w:p>
      <w:pPr>
        <w:pStyle w:val="Default"/>
        <w:widowControl w:val="false"/>
        <w:tabs>
          <w:tab w:val="clear" w:pos="708"/>
          <w:tab w:val="left" w:pos="5648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ОБЩАЯ ХАРАКТЕРИСТИКА ПОДПРОГРАММ </w:t>
      </w:r>
    </w:p>
    <w:p>
      <w:pPr>
        <w:pStyle w:val="Default"/>
        <w:widowControl w:val="false"/>
        <w:spacing w:lineRule="exact" w:line="240"/>
        <w:ind w:right="1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жилищно-коммунального хозяйства, транспортной системы на территории города Ставрополя, благоустройство и санитарная очистка территории города Ставрополя на 2014 – 2018 годы» </w:t>
      </w:r>
    </w:p>
    <w:p>
      <w:pPr>
        <w:pStyle w:val="Defaul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4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29"/>
        <w:gridCol w:w="1455"/>
        <w:gridCol w:w="1054"/>
        <w:gridCol w:w="1302"/>
        <w:gridCol w:w="1258"/>
        <w:gridCol w:w="1286"/>
        <w:gridCol w:w="1255"/>
        <w:gridCol w:w="1252"/>
        <w:gridCol w:w="1696"/>
        <w:gridCol w:w="1627"/>
        <w:gridCol w:w="1499"/>
      </w:tblGrid>
      <w:tr>
        <w:trPr>
          <w:trHeight w:val="39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 ние подпрограмм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Обоснова 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годы)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лей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тственный исполнитель, соисполнител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жидаемый результат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дствия нереализа ции подпрогр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ы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15647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36"/>
        <w:gridCol w:w="1455"/>
        <w:gridCol w:w="1051"/>
        <w:gridCol w:w="1292"/>
        <w:gridCol w:w="1271"/>
        <w:gridCol w:w="1274"/>
        <w:gridCol w:w="1267"/>
        <w:gridCol w:w="1264"/>
        <w:gridCol w:w="1690"/>
        <w:gridCol w:w="1624"/>
        <w:gridCol w:w="1490"/>
      </w:tblGrid>
      <w:tr>
        <w:trPr>
          <w:tblHeader w:val="true"/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Развитие жилищно-коммуналь ного хозяйства на территории города Ставрополя»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й кодекс Российской Федерации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 ный закон от               06 октября 2003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31-ФЗ «Об общих принципах организации местного самоуправле ния в Российской Федерации»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638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912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06,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95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61,43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 ными требования ми, создание условий для управления многокварти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ми домам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 износа и ухудшение технического состояния жилищного фонда, неудовле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ность населения в качестве управления многоквар тирными домами</w:t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43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50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5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44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812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06,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95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61,43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8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562,0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1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7,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5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7,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7,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7,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23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8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7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7,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7,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 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77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80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78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28,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28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Дорожная деятель ность и обеспечение безопаснос ти дорожного движения, организация транспортного обслужи вания населения на территории города Ставрополя»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е законы от              06 октября 2003 г.              № 131-ФЗ «Об общих принципах организации местного самоуправле ния в Российской Федерации», от 08 ноября          2007 г.               № 259-ФЗ «Устав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го транспорта и городского наземного электричес кого транспорта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08 ноября 2007 г.              № 257-ФЗ «Об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х дорогах и о дорожной деятельнос ти в  Российской Федерации и о внесении изменений в отдельные законод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льные акты Российской Федерации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10 декабря 1995 г.                 № 196-ФЗ «О безопас ности дорожного движения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новл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е админист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ии города Ставрополя от 29.08.2011          № 2423 «Об утверждении Положения об организации транспортн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 обслужи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я населения на территории города Ставрополя»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4116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188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563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287,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1039,13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е улично-дорожной сети и элементов благоустрой ства автомобиль ных дорог общего пользования местного значения в состояние, отвечающее нормативным требованиям, увеличение пропускной способности автомобиль ных дорог общего пользования местного значения, обеспечение населения транспортны ми услугами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удовлетв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ность населения транспортн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 услугами, возникнове ние дорожно-транспор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х происше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твий, снижение безопасности дорожного движения, ухудшение состояния автомобиль ных дорог общего пользования местного значения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1420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4094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1103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107,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3862,24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903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622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94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94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94,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16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946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09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09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09,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821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21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919,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76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76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 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24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6933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2,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45,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по управлению муниципаль ным имуществом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754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770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868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982,5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7482,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695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939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459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176,9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770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688,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176,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974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Благо устройство территории города Ставрополя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ной кодекс Российской Федерации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е законы от               24 июня 1998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89-ФЗ «Об отходах производст ва и потреб ления»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 12 января 1996 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 </w:t>
            </w:r>
            <w:r>
              <w:rPr>
                <w:color w:val="000000"/>
                <w:sz w:val="22"/>
              </w:rPr>
              <w:t>8-ФЗ «О погребении и похоронном деле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06 октября 2003 г.                   № 131-ФЗ «Об общих принципах организации местного самоуправле ния в Российской Федерации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ой городской Думы от 30 мая 2012 г. № 220 «Об утверждении Правил благоустрой ства территории муниципа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го образования города Ставрополя»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609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214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748,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80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80,70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, обеспечение рационально го использова ния, охраны,  защиты и воспроизвод ства городских лесо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нижение уровня благоустр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ва территории города Ставрополя, ухудшение состояния объектов благоустр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ва на территории города Ставроп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274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112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47,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560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560,7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39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15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0574,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1590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0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68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10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4694,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14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14,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30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10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92,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" w:right="-109" w:hanging="2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60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" w:right="-109" w:hanging="2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60,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" w:right="-109" w:hanging="2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 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физической культуры, спорта и молодежной политики администра 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485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93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036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544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544,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682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08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473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итет градостроитель ства администрации города Ставропол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11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20,00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76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,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/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38,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00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Программ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4849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1315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4418,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363,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4981,26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-284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395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-284" w:right="-142" w:hanging="0"/>
        <w:rPr/>
      </w:pPr>
      <w:r>
        <w:rPr>
          <w:sz w:val="28"/>
        </w:rPr>
        <w:t>администрации города Ставрополя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Т.В. Середа</w:t>
      </w:r>
    </w:p>
    <w:p>
      <w:pPr>
        <w:pStyle w:val="Default"/>
        <w:widowControl w:val="false"/>
        <w:spacing w:lineRule="exact" w:line="240"/>
        <w:ind w:left="10915" w:right="-7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Default"/>
        <w:widowControl w:val="false"/>
        <w:tabs>
          <w:tab w:val="clear" w:pos="708"/>
          <w:tab w:val="left" w:pos="281" w:leader="none"/>
        </w:tabs>
        <w:spacing w:lineRule="exact" w:line="240"/>
        <w:ind w:left="10915" w:right="-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0915" w:right="-7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Ставрополя </w:t>
      </w:r>
    </w:p>
    <w:p>
      <w:pPr>
        <w:pStyle w:val="Normal"/>
        <w:widowControl w:val="false"/>
        <w:spacing w:lineRule="exact" w:line="240"/>
        <w:ind w:left="10915" w:right="-740" w:hanging="0"/>
        <w:rPr/>
      </w:pPr>
      <w:r>
        <w:rPr>
          <w:sz w:val="28"/>
          <w:szCs w:val="28"/>
        </w:rPr>
        <w:t xml:space="preserve">от    </w:t>
        <w:tab/>
        <w:tab/>
        <w:tab/>
        <w:t>№</w:t>
      </w:r>
    </w:p>
    <w:p>
      <w:pPr>
        <w:pStyle w:val="Default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ind w:right="-8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ЩАЯ ХАРАКТЕРИСТИКА МЕРОПРИЯТИЙ</w:t>
      </w:r>
    </w:p>
    <w:p>
      <w:pPr>
        <w:pStyle w:val="Normal"/>
        <w:widowControl w:val="false"/>
        <w:spacing w:lineRule="exact" w:line="240"/>
        <w:ind w:right="-8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-коммунального хозяйства на территории города Ставрополя»</w:t>
      </w:r>
    </w:p>
    <w:p>
      <w:pPr>
        <w:pStyle w:val="Normal"/>
        <w:widowControl w:val="false"/>
        <w:spacing w:lineRule="exact" w:line="240"/>
        <w:ind w:left="5529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04"/>
        <w:gridCol w:w="1783"/>
        <w:gridCol w:w="1670"/>
        <w:gridCol w:w="1102"/>
        <w:gridCol w:w="1094"/>
        <w:gridCol w:w="1094"/>
        <w:gridCol w:w="1094"/>
        <w:gridCol w:w="1093"/>
        <w:gridCol w:w="1109"/>
        <w:gridCol w:w="1866"/>
      </w:tblGrid>
      <w:tr>
        <w:trPr>
          <w:trHeight w:val="83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жидаемый результа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исполне ния (годы)</w:t>
            </w:r>
          </w:p>
        </w:tc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(тыс. рублей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тственный исполнитель, соисполнители</w:t>
            </w:r>
          </w:p>
        </w:tc>
      </w:tr>
      <w:tr>
        <w:trPr>
          <w:trHeight w:val="11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88"/>
        <w:gridCol w:w="1801"/>
        <w:gridCol w:w="1673"/>
        <w:gridCol w:w="1105"/>
        <w:gridCol w:w="1082"/>
        <w:gridCol w:w="1097"/>
        <w:gridCol w:w="1097"/>
        <w:gridCol w:w="1096"/>
        <w:gridCol w:w="1103"/>
        <w:gridCol w:w="1866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технического состояния многоквартирных домов города Ставрополя и продление сроков их эксплуатац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й кодекс Российской Федерации,  постановление Правительства Российской Федерации от  28 декабря 2012 г. № 1468</w:t>
            </w:r>
          </w:p>
          <w:p>
            <w:pPr>
              <w:pStyle w:val="Normal"/>
              <w:widowControl w:val="false"/>
              <w:autoSpaceDE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О порядке предоставления органам местного самоуправления информации лицами, осуществляющи ми поставки ресурсов, необходимых для предоставления коммунальных услуг, и (или) оказывающими коммунальные услуги в многоквартир ных и жилых домах либо услуги (работы) по содержанию и ремонту общего имущества собственников помещений в многоквартир ных домах», постановление администрации города Ставрополя от 26.07.2011 № 2000 «О ежегодном конкурсе на звание «Лучшая управляющая организация города Ставрополя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е технического состояния жилищного фонда в соответствие с нормативными требованиями, а также создание условий для управления многоквартир ными домами 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733,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721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62,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95,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61,4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43,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50,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8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1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7,9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,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5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7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7,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23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8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7,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7,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7,9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73,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89,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34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8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8,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капитального ремонта многоквартирных домов на территории города Ставрополя, в  том числе: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й 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95,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74,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8,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8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8,0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43,7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50,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18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40,9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8,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8,0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8,0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ремонта кровли многоквартирного дома № 13а по переулку Зоотехническому города Ставропо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1,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капитального ремонта общего имущества многоквартирного дома  № 414 по улице Ленина города Ставропо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3,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следование и выдача заключения по аварийности многоквартирного дома № 16а по улице Маяковского города Ставропол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аварийно- восстановительных работ по ремонту помещений в многоквартирном доме № 391 по улице Ленина города Ставропо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8,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21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ичное обследова ние аварийного участка здания многоквартирного дома № 24 по проспекту Юности города Ставрополя и разработка технических решений по страховочным мероприяти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,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21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инструментального обследования юго-западной торцевой стены многоквартирного дома № 6 по улице Бруснева города Ставрополя и разработка рекомендаций по ее усилени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6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капитального ремонта муниципального жилищного фонда, в том числе жилых помещений, предоставленных по договорам социального найма, и общего имущества в многоквартирном доме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муниципально го жилищного фонда в соответствие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8,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8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27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7,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33,39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56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1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7,9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,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5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7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7,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>
          <w:trHeight w:val="6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58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7,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7,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7,9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капитального ремонта многоквартирных домов на территории города Ставрополя, исключенных из муниципального специализированного жилищного фонда города Ставрополя  общежитий, получивших статус жилого дома не ранее 01 января 2011 г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6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23,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9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6,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23,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9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ремонта фасадов многоквартирных домов, расположенных в центральной части города Ставропол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1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2897,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5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1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7,7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5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капитального ремонта многоквартирных домов на территории города Ставрополя на условиях софинансирования с собственниками помещени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технического состояния жилищного фонда в соответствие с нормативными требованиям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47,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62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47,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62,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6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йствие в повышении уровня квалификации лиц, осуществляющих управление многоквартирными дом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оссийской Федерации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 условий для управления многоквартир ными домами 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и проведение ежегодного конкурса на звание «Лучшая управляющая организация города Ставрополя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новление администрации города Ставрополя от 26.07.2011 № 2000 «О ежегодном конкурсе на звание «Лучшая управляющая организация города Ставрополя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 условий для управления многоквартир ными домами 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8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 и обслуживание информационной системы в целях учета информации, предоставляемой в соответствии с жилищным законодательством Российской Федерации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илищны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екс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ой Федерации, постановление Правительства Российской Федерации от  28 декабря 2012 г. № 146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О порядке предоставления органам местного самоуправления информации лицами, осуществляющи ми поставки ресурсов, необходимых для предоставления коммунальных услуг, и (или) оказывающими коммунальные услуги в многоквартир ных и жилых домах либо услуги (работы) по содержанию и ремонту общего имущества собственников помещений в многоквартир ных домах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информации в соответствии 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ым законодатель ством Российской Федерации в полном объем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, строительство и содержание инженерных сетей, находящихся в муниципальной собственности города Ставропол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е законы от 06 октября 2003 г.      № 131-ФЗ «Об общих принципах организации местного самоуправления в Российской Федерации», от 27 июля 2010 г.              № 190-ФЗ «О теплоснабже нии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4,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1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4,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4,9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1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4,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, строительство и содержание инженерных сетей, находящихся в муниципальной собственности города Ставрополя, из них: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й закон от 06 октября 2003 г.     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7,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1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4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7,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1,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4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2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бытовой канализации по проезду Охотничьему на участке от дома № 31/1 до дома № 61/1 и до точки врезки, расположенной на улице Лесной города Ставропол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– 201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016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4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канализационной сети (хозяйственно-фекальной) по улице Октябрьской города Ставрополя (в том числе проектно-изыскательские работы)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6 – 201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нос магистральных водопроводов под строящейся автомобильной дорогой по переулку Безымянному города Ставропол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9,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схемы теплоснабжения города Ставрополя на период 2014 – 2029 годов с электронной моделью системы теплоснабжения города Ставропол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й закон от 27 июля 2010 г.              № 190-ФЗ «О теплоснабже нии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7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7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хническое перевооружение в области жилищно-коммунального хозяйств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й закон от 06 октября 2003 г.     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обретение техники для жилищно-коммунального хозяйства, работающей на газомоторном топливе, на условиях финансовой аренды (лизинга)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льный закон от 06 октября 2003 г.     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Подпрограмм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638,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912,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06,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95,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61,4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spacing w:lineRule="exact" w:line="24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418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right="-882" w:hanging="0"/>
        <w:rPr>
          <w:sz w:val="28"/>
        </w:rPr>
      </w:pPr>
      <w:r>
        <w:rPr>
          <w:sz w:val="28"/>
        </w:rPr>
        <w:t>администрации города Ставрополя</w:t>
        <w:tab/>
        <w:tab/>
        <w:t xml:space="preserve">   </w:t>
        <w:tab/>
        <w:tab/>
        <w:tab/>
        <w:tab/>
        <w:tab/>
        <w:tab/>
        <w:tab/>
        <w:tab/>
        <w:tab/>
        <w:t xml:space="preserve"> </w:t>
        <w:tab/>
        <w:t xml:space="preserve">                        Т.В. Середа</w:t>
      </w:r>
    </w:p>
    <w:p>
      <w:pPr>
        <w:pStyle w:val="Default"/>
        <w:widowControl w:val="false"/>
        <w:spacing w:lineRule="exact" w:line="240"/>
        <w:ind w:left="10915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Default"/>
        <w:widowControl w:val="false"/>
        <w:spacing w:lineRule="exact" w:line="240"/>
        <w:ind w:left="10915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exact" w:line="240"/>
        <w:ind w:left="10915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Ставрополя </w:t>
      </w:r>
    </w:p>
    <w:p>
      <w:pPr>
        <w:pStyle w:val="Default"/>
        <w:widowControl w:val="false"/>
        <w:spacing w:lineRule="exact" w:line="240"/>
        <w:ind w:left="10915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ab/>
        <w:tab/>
        <w:t xml:space="preserve"> № </w:t>
      </w:r>
    </w:p>
    <w:p>
      <w:pPr>
        <w:pStyle w:val="Default"/>
        <w:widowControl w:val="false"/>
        <w:spacing w:lineRule="exact" w:line="240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exact" w:line="240"/>
        <w:ind w:left="9072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ЩАЯ ХАРАКТЕРИСТИКА МЕРОПРИЯТИЙ</w:t>
      </w:r>
    </w:p>
    <w:p>
      <w:pPr>
        <w:pStyle w:val="Normal"/>
        <w:widowControl w:val="false"/>
        <w:spacing w:lineRule="exact" w:line="240"/>
        <w:ind w:righ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дпрограммы «Дорожная деятельность и обеспечение безопасности дорожного движения, организация транспортного обслуживания населения на территории города Ставрополя»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2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50"/>
        <w:gridCol w:w="1796"/>
        <w:gridCol w:w="1552"/>
        <w:gridCol w:w="1106"/>
        <w:gridCol w:w="1245"/>
        <w:gridCol w:w="1257"/>
        <w:gridCol w:w="1239"/>
        <w:gridCol w:w="1263"/>
        <w:gridCol w:w="1141"/>
        <w:gridCol w:w="1794"/>
      </w:tblGrid>
      <w:tr>
        <w:trPr>
          <w:trHeight w:val="76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мероприят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жидаемый результа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исполне ния (годы)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(тыс. рублей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тственный исполнитель, соисполнители</w:t>
            </w:r>
          </w:p>
        </w:tc>
      </w:tr>
      <w:tr>
        <w:trPr>
          <w:trHeight w:val="6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60"/>
        <w:gridCol w:w="1791"/>
        <w:gridCol w:w="1533"/>
        <w:gridCol w:w="1122"/>
        <w:gridCol w:w="1238"/>
        <w:gridCol w:w="1248"/>
        <w:gridCol w:w="1247"/>
        <w:gridCol w:w="1245"/>
        <w:gridCol w:w="9"/>
        <w:gridCol w:w="1152"/>
        <w:gridCol w:w="6"/>
        <w:gridCol w:w="1785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города Ставропо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6 октября 2003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31-ФЗ «Об общих принципах организации местного самоуправления в Российской Федерации», постановление администрации города Ставрополя от 29.08.2011 № 2423 «Об утверждении Положения об организации транспортного обслуживания населения на территории города Ставрополя», оптимизация городской маршрутной сет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населения города Ставрополя транспортны ми услугам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2014 – 2018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66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903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217,6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222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219,48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города Ставрополя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662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903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17,6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22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22,58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996,9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муниципального бюджетного учреждения «Единая центральная диспетчерская служба пассажирского транспорта» города Ставропо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тимизация городской маршрутной сети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населения города Ставрополя транспортны ми услугам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10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60,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65,6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70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70,58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10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60,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65,6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70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7470,58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пассажирских перевозок городским электрическим транспортом по тарифам ниже установленного предельного максимального уровня  тарифа на перевозку пассажиров городским электрическим транспортом (троллейбусами) по маршрутам города Ставропо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6 октября 2003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населения города Ставрополя транспортными услугам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00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39,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52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5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52,00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800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39,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52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5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52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финансовой помощи Ставропольскому муниципальному унитарному троллейбусному предприятию в рамках мер по предупреждению банкротства для погашения денежных обязательств и обязательных платежей и восстановления платежеспособности должника (санации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хранение электрического транспорта города Ставропо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населения города Ставрополя транспортны ми услугам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5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73,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51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73,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обследования пассажиропотока на городских автобусных маршрутах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новление администрации города Ставрополя от 29.08.2011 № 2423 «Об утверждении Положения об организации транспортного обслуживания населения на территории города Ставрополя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 условий для предоставле ния транспорт ных услуг населению и организация транспортно го обслужива ния населения города Ставрополя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7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7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обретение транспортных средств (автобусов, работающих на газомоторном топливе) на условиях финансовой аренды (лизинга)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6 октября 2003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31-ФЗ «Об общих принципах организации местного самоуправления в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предоставле ния транспорт ных услуг населению и организация транспортно го обслужива ния населения города Ставропо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6 – 20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833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996,90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996,9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33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дорожной деятельности в отношении автомобильных дорог общего пользования местного значения в границах города Ставропо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е законы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 декабря 1995 г.       № 196-ФЗ «О безопасности дорожного движения»,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 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здание условий для приведения дворовых территорий многокварти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х домов, проездов к дворовым территориям многоквартир ных домов в нормативное состояние, создание условий для осуществления деятельности по содержанию автомобильных дорог общего пользования местного значе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 пропускной способности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х дорог на территории города Ставрополя, приведение автомобиль ных дорог общего пользования местного значения в состояние, отвечающее нормативным требованиям, обеспечение безопасности дорожного движ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7349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4898,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2371,8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7976,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731,66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74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593,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939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, в том числе: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7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86,2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7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7,3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5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770,8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903,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62622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94,0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94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94,0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16,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946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09,4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09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609,4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821,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21,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919,3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76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76,2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24,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33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2,5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45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по управлению муниципальным имуществом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090,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584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79,3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774,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274,6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, строительство и реконструкция автомобильных дорог общего пользования местного значения, из них: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 пропускной способности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х дорог на территории города Ставропо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128,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44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74,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7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74,00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онструкция проспекта Кулакова от улицы Октябрьской до улицы Коломийцева общей протяженностью 2,29897 км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564,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0,00 (1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онструкция проспекта Кулакова от улицы Октябрьской до улицы Коломийцева  общей протяженностью 2,29897 км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43,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64,02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частка улицы Серова от улицы Мимоз до автодороги Ставрополь –    Элиста – Астрахань (А-154) (в том числе проектно-изыскательские работы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5, 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9,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98,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74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22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онструкция участка улицы Пирогова от разворотного круга по улице Пирогова до улицы Доваторцев (в том числе проектно-изыскательские работы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– 2017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62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87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74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надземного пешеходного перехода на улице Южный обход в городе Ставрополе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83,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редпроектной документации на строительство многоуровневых развязок на пересечении улиц Доваторцев – Шпаковская, Доваторцев – Лермонтова и Доваторцев – Тухачевского – Космонавтов в городе Ставрополе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6,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99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ых дорог общего пользования местного значения, в том числе тротуаров, подземных пешеходных переходов, мостов, из них: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е автомобиль ных дорог общего пользования местного значения в состояние, отвечающее нормативным требованиям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490,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282,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486,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277,9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277,95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проспекта Октябрьской Революции от улицы Комсомольской до улицы Ленина и Аллеи почетных граждан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74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ых дорог общего пользования местного значения, в том числе тротуаров, подземных пешеходных переходов, мостов, из них: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5 </w:t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743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939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и элементов обустройства по улице Октябрьской от проспекта Кулакова до улицы Народной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939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ых дорог общего пользования местного значения, в том числе тротуаров, подземных пешеходных переходов, мостов, из них: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– 2018 </w:t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7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86,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7,3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77,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3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613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92,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900,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00,6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00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ереходно-скоростных полос с улицы Ленина на проспект Кулакова, с проспекта Кулакова на улицу Ленина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53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устройство переходно-скоростной полосы, съезда, остановки общественного транспорта, тротуарных связей, защитного ограждения, искусственных дорожных неровностей в районе дома № 71 по проспекту Кулакова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 xml:space="preserve">8937,2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ереходно-скоростных полос по улице Лермонтова от переулка Зеленого до улицы Р. Люксембург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1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ереходно-скоростной полосы с улицы Ленина на улицу Лермонтова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4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проспекта Октябрьской Революции от улицы Комсомольской до улицы Ленина и Аллеи почетных граждан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7,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и элементов обустройства по улице Октябрьской от проспекта Кулакова до улицы Народной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1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переходно-скоростных полос с улицы Ленина на улицу Доваторцев, с улицы Доваторцев на улицу Мира города Ставропол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приведения дворовых территорий многокварти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ых домов, проездов к дворовым территориям многоквартир ных домов в нормативное состояние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дворовых территорий многоквартир ных домов, проездов к дворовым территориям многоквартир ных домов в нормативное состоя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2014 – 2016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98,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26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6,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,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6,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6,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85,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чет автомобильных дорог общего пользования местного значения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учета автомобиль ных дорог на территории города Ставропо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0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9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0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2.5.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держание магистральных  автомобильных дорог общего пользования местного знач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охранности  автомобиль ных дорог общего пользования местного значения, поддержания бесперебойно го движения транспорт ных средств по автомобиль ным дорогам общего пользования местного значения и безопасных условий такого движ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768,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690,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963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119,9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119,9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966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047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79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79,2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79,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48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46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9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9,4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09,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53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697,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74,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931,2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931,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2.6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и содержание внутриквартальных автомобильных дорог общего пользования местного значения, в том числе тротуаров, ливневых канализаций, въездов во внутриквартальные территор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охранности внутриквар тальных автомобиль ных дорог общего пользования местного значения, поддержания бесперебойно го движения транспортных средств по автомобиль ным дорогам общего пользования местного значения и безопасных условий такого движ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39,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699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59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59,73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59,7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6,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75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14,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14,76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14,7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34,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00,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0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68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24,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4,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4,97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4,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2.7.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обретение техники для уборки дорог и тротуаров (на условиях финансовой аренды (лизинга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 условий для осуществления деятельности по содержанию автомобильных дорог общего пользования местного значения 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охранности автомобиль ных дорог общего пользования местного значения, поддержания бесперебойно го движения транспорт ных средств по автомобиль ным дорогам общего пользования местного значения и безопасных условий такого движ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24,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33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2,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45,2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24,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33,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12,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45,2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по управлению муниципальным имуществом города Ставрополя</w:t>
            </w:r>
          </w:p>
        </w:tc>
      </w:tr>
      <w:tr>
        <w:trPr>
          <w:trHeight w:val="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2.8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и на возмещение затрат по созданию, эксплуатации и обеспечению функционирования на платной основе парковок (парковочных мест), расположенных на автомобильных дорогах общего пользования местного значения города Ставропо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 xml:space="preserve"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 Ставропольской городской Думы от 16 мая 2012 г. № 213 «Об утверждении Положения о муниципально-частном партнерстве в муниципальном образовани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оде Ставрополе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, эксплуатация и обеспечение функциониро вания парковок (парковочных мест) на платной основе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– 20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00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0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1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00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5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2.9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лагоустройство 530 квартала города Ставрополя, а именно: ремонт автомобильных дорог и тротуаров, устройство остановочных павильонов, обеспечение элементами организации дорожного движения 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е законы от 10 декабря 1995 г.       № 196-ФЗ «О безопасности дорожного движения»,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 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повышение уровня комфортнос ти проживания населения города Ставропо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58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58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2.10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многоуровневой парковки рядом с объектом  здравоохранения «Ставропольский клинический перинатальный центр» (в том числе проектно-изыскательские работы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й закон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 ти проживания населения города Ставропо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5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770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50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770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</w:tr>
      <w:tr>
        <w:trPr>
          <w:trHeight w:val="9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безопасности дорожного движения на территории города Ставропол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е законы от 10 декабря 1995 г.       № 196-ФЗ «О безопасности дорожного движения»,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 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безопасности дорожного движ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104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85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973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88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088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01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282,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51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65,3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65,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элементами обустройства автомобильных дорог общего пользования местного значения и организация обеспечения безопасности дорожного движения, в том числе дорожными знаками, дорожными ограждениями, светофорами и другими устройствами для регулирования дорожного движения, остановочными пунктами, пешеходными дорожками, нанесение линий дорожной разметки на дорогах общего пользования местного значения и на пешеходных переходах, из них: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едеральные законы от 10 декабря 1995 г.       № 196-ФЗ «О безопасности дорожного движения», от 08 ноября 2007 г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 </w:t>
            </w:r>
            <w:r>
              <w:rPr>
                <w:color w:val="000000"/>
                <w:sz w:val="22"/>
              </w:rPr>
              <w:t>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безопасности дорожного движ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104,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385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53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468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468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,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01,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282,9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251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65,3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65,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дернизация светофорного объекта, расположенного на перекрестке улиц Пирогова и Тухачевского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светофорного объекта на пересечении улиц М. Морозова и Ломоносова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5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светофорного объекта на пересечении переулка Макарова и улицы Бруснева (в том числе проектно-изыскательские работы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светофорного объекта на пересечении улицы Апанасенковской и улицы Вокзальной (в том числе проектно-изыскательские работы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светофорного объекта на пересечении улицы Дзержинского и улицы Р. Люксембург (в том числе проектно-изыскательские работы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светофорного объекта на пересечении улицы Руставели и переулка Можайского (в том числе проектно-изыскательские работы)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2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ржание лайтбоксов и информационных табло на остановочных пунктах в городе Ставропол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хранение эстетического вида города Ставропо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населения города Ставрополя транспортны ми услугам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 – 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3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90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Под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4116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188,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563,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287,5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1039,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ind w:left="-426" w:right="-284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ind w:left="-426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Normal"/>
        <w:widowControl w:val="false"/>
        <w:autoSpaceDE w:val="false"/>
        <w:ind w:left="-426" w:right="-28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счет средств бюджета Ставропольского края, предусмотренных на выполнение мероприятия «Реконструкция проспекта Кулакова от улицы Октябрьской до улицы Коломийцева», но не использованных в 2014 году и направленных на те же цели в 2015 году.</w:t>
      </w:r>
    </w:p>
    <w:p>
      <w:pPr>
        <w:pStyle w:val="Normal"/>
        <w:widowControl w:val="false"/>
        <w:autoSpaceDE w:val="false"/>
        <w:ind w:left="-426" w:right="-28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счет средств бюджета города Ставрополя, предусмотренных на выполнение мероприятия «Реконструкция проспекта Кулакова от улицы Октябрьской до улицы Коломийцева», но не использованных в 2014 году и направленных на те же цели в 2015 году.</w:t>
      </w:r>
    </w:p>
    <w:p>
      <w:pPr>
        <w:pStyle w:val="Normal"/>
        <w:widowControl w:val="false"/>
        <w:autoSpaceDE w:val="false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425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680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ind w:left="-425"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Ставрополя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Т.В. Середа</w:t>
      </w:r>
    </w:p>
    <w:p>
      <w:pPr>
        <w:pStyle w:val="Default"/>
        <w:widowControl w:val="false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Default"/>
        <w:widowControl w:val="false"/>
        <w:tabs>
          <w:tab w:val="clear" w:pos="708"/>
          <w:tab w:val="left" w:pos="281" w:leader="none"/>
        </w:tabs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11057" w:right="28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Ставрополя</w:t>
      </w:r>
    </w:p>
    <w:p>
      <w:pPr>
        <w:pStyle w:val="Normal"/>
        <w:widowControl w:val="false"/>
        <w:spacing w:lineRule="exact" w:line="240"/>
        <w:ind w:left="1105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 xml:space="preserve">№ </w:t>
      </w:r>
    </w:p>
    <w:p>
      <w:pPr>
        <w:pStyle w:val="Default"/>
        <w:widowControl w:val="false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ЩАЯ ХАРАКТЕРИСТИКА МЕРОПРИЯТИЙ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Благоустройство территории города Ставрополя»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83"/>
        <w:gridCol w:w="1726"/>
        <w:gridCol w:w="1614"/>
        <w:gridCol w:w="1120"/>
        <w:gridCol w:w="1212"/>
        <w:gridCol w:w="1199"/>
        <w:gridCol w:w="1212"/>
        <w:gridCol w:w="1211"/>
        <w:gridCol w:w="1230"/>
        <w:gridCol w:w="1844"/>
      </w:tblGrid>
      <w:tr>
        <w:trPr>
          <w:trHeight w:val="718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мероприят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жидаемый результа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исполне ния (годы)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</w:rPr>
              <w:t>(тыс. рублей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ветственный исполнитель, соисполнители</w:t>
            </w:r>
          </w:p>
        </w:tc>
      </w:tr>
      <w:tr>
        <w:trPr>
          <w:trHeight w:val="136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77"/>
        <w:gridCol w:w="1729"/>
        <w:gridCol w:w="1606"/>
        <w:gridCol w:w="1126"/>
        <w:gridCol w:w="1211"/>
        <w:gridCol w:w="1199"/>
        <w:gridCol w:w="1217"/>
        <w:gridCol w:w="1211"/>
        <w:gridCol w:w="1226"/>
        <w:gridCol w:w="1839"/>
      </w:tblGrid>
      <w:tr>
        <w:trPr>
          <w:tblHeader w:val="true"/>
          <w:trHeight w:val="1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деятельности по использованию, охране, защите и воспроизводству городских лесов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ной 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рационально го использова ния, охраны, защиты и воспроизвод ства городских лес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6,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51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23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6,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2651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23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юджетного учреждения «Ставропольское городское лесничество» в части осуществления деятельности по использованию, охране, защите и воспроизводству городских лесов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ной кодекс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рационально го использова ния, охраны, защиты и воспроизвод ства городских лес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6,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51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23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6,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51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23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31,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надлежащего состояния мест захоронения на территори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Федеральный закон от 12 января 1996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г. № 8-ФЗ «О погребении и похоронном деле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территорий городских кладбищ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79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73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62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88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88,6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5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6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9,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06,2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62,8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8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8,6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2.1.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, строительство и содержание городских кладбищ на территории города Ставрополя, из них: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Федеральный закон от 12 января 1996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г. № 8-ФЗ «О погребении и похоронном деле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территорий городских кладбищ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79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73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62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88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88,6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5,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6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9,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06,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169,66 (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62,8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8,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88,6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нового кладбища на территории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отлова и содержания безнадзорных животных, сбор трупов и их захоронение в установленном порядк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решение Ставрополь ской городской Думы от 24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ноября 2010 года № 118 «Об утверждении Правил содержания животных в городе Ставрополе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8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8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Организация отлова и содержания безнадзорных животных, сбор трупов и их захоронение в установленном порядк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решение Ставрополь ской городской Думы от 24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ноября 2010 года № 118 «Об утверждении Правил содержания животных в городе Ставрополе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8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8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территори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Федеральный закон от 24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июня 1998 г. № 89-ФЗ «Об отходах производства и потребления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, создание благоприятной среды для прожива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, содержание зеленых насаждений на территории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1608,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351,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272,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460,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4460,5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00,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, в том числе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3,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08,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, в том числе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76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38,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21,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9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74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0,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0,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23,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61,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94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14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14,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13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10,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92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60,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60,7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физической культуры, спорта и молодежной политики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79,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740,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450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624,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624,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0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1.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уличного освещения территори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743,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05,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37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64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64,5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743,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805,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37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64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64,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ржание объектов благоустройства, в том числе водных устройств (фонтанов), территории, прилегающей к зданию аэровокзала города Ставрополя, городских часов, транспортировка и подача газа к мемориалу «Вечный огонь»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решение Ставрополь ской городской Думы от 30</w:t>
            </w:r>
            <w:r>
              <w:rPr>
                <w:b/>
                <w:color w:val="000000"/>
                <w:sz w:val="22"/>
              </w:rPr>
              <w:t> </w:t>
            </w:r>
            <w:r>
              <w:rPr>
                <w:color w:val="000000"/>
                <w:sz w:val="22"/>
              </w:rPr>
              <w:t>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05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82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63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68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68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7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5,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1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7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7,5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0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26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8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48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48,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1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5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32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0,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00,6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10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5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5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,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121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 и строительство уличного освещения на территории города Ставрополя, из них: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7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70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проезду Липецкому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,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Достоевского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3,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Доваторцев на участке между муниципальными дошкольными образовательными учреждениями № 64 и № 2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9,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Доваторцев в районе домов № 7 и № 7/2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5,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Железнодорожной на участке от дома № 18 до дома № 26 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Свободной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3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линий наружного освещения по переулку Чаадаева на участке от улицы Голенева до улицы Железнодорожной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</w:rPr>
              <w:t>строительство линий наружного освещения по улице Ленина на участке от дома №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480 «В» К-1 до улицы Индустриальной, от улицы Индустриальной до улицы 1 Промышленной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– 201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9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линий наружного освещения по переулку Пражскому на участке от улицы 45 Параллель до улицы Пирогова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линий наружного освещения по улице Сельской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</w:rPr>
              <w:t xml:space="preserve">2015 – 201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0,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6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технических условий для технологического присоединения к электрическим сетям по улице Маршала Жукова в районе дома № 14, улице Доваторцев на участке от улицы 45 Параллель до улицы Тухачевского, улице Васильковой, улице Доваторцев на участке от разворотного круга на пересечении улицы Южный обход и улицы Ландшафтной, улице Пархоменко от улицы Декабристов до Бройлерной промышленной зоны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Васильковой города Ставрополя (в том числе проектно-изыскательские работы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, 2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линий наружного освещения по улице Гарнизонной, улице Кристальной, улице Инженерной, улице Почетной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7,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линий наружного освещения по улице Полковничьей, улице Слободской, улице Радужной, улице Соловьиной, переулку Вознесенскому, переулку Троицкому, переулку Покровскому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9,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от дома № 16 по улице Космонавтов до дома № 11 по проезду Фестивальному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7,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уличного освещения по улице Отрадной, улице Евдокиевской и улице Ярмарочной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2,6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о торшерной линии освещения по бульвару Ермолов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1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4.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, строительство и ремонт сетей ливневой канализации, из них: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09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574,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83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83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83,8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 и корректировка проектной документации на строительство ливневой канализации южного склона 530 квартала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208,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ектирование, строительство и ремонт сетей ливневой канализации, из них: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09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66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83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83,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83,8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8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роектной документации на строительство ливневой канализации южного склона 530 квартала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90,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51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5,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>
          <w:trHeight w:val="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 ливневой канализации в 204 квартале города Ставропол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54,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 xml:space="preserve">4.5.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и ремонт элементов благоустройства на внутриквартальных территориях города Ставрополя, в том числе обустройство спортивно-игровых комплексов (в том числе проектно-сметная документация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41,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15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00,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00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00,27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0,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2769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2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2,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72,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8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5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6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92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9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2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2,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42,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4.6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проведения городских мероприятий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комфортного отдыха населения города Ставропо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6,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97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3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0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0,89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6,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4733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3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0,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0,8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3,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радостроитель ства администрации города Ставрополя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4.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онструкция и ремонт подпорных стен на территори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твраще ние оползневых процессов на территории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9,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5,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9,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5,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объектов озеленения, их реконструкция, капитальный ремонт, проведение работ по уходу за зелеными насаждениями (обрезка в целях придания соответствующей формы зеленым насаждениям, омоложение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сохранности и воспроизвод ства зеленых насаждений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84,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96,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856,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49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49,48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3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64,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1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18,0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18,0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итет городского хозяйства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38,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31,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держание зеленых насаждений на территории города Ставрополя, а именно: устройство и содержание систем автоматизированного полива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ржание зеленых насаждений на территории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6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846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работ по уходу за зелеными насаждениями (снос больных, усохших и аварийных деревьев)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беспечения безопасности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92,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9,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3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2,9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6,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5,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4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4,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муниципального бюджетного учреждения «Ставропольское городское лесничество» в части осуществления деятельности по проведению работ по уходу за зелеными насаждениями (удаление сухостойных и аварийных деревьев, санитарная обрезка зеленых насаждений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беспечения безопасности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2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работ по уходу за зелеными насаждениями (удаление сухостойных и аварийных деревьев, санитарная обрезка зеленых насаждений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беспечения безопасности населения города Ставроп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86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86,84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</w:rPr>
              <w:t>391,32 (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3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озелененных территорий – скверов на территории города Ставроп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54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6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5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74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1,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4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держание центральной част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учшение эстетического вида территории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88,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88,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72,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88,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88,5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Ставропольского кра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szCs w:val="28"/>
              </w:rPr>
              <w:t>за счет средств бюджета Ставропольского края, выделяемых бюджету города Ставрополя на осуществление функций административного центра Ставропольского края, в том числе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76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24,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6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,6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5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устройство тротуаров в центральной част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5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46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46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6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ка урн и скамеек на территори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учшение санитарного состояния и эстетического вида территории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14 – 2018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0,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1,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0,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1,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7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сбора и вывоза бытовых отходов и мусора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Федеральный закон от 24</w:t>
            </w:r>
            <w:r>
              <w:rPr>
                <w:color w:val="000000"/>
                <w:sz w:val="22"/>
                <w:lang w:val="en-US"/>
              </w:rPr>
              <w:t> </w:t>
            </w:r>
            <w:r>
              <w:rPr>
                <w:color w:val="000000"/>
                <w:sz w:val="22"/>
              </w:rPr>
              <w:t>июня 1998 г. № 89-ФЗ «Об отходах производства и потребления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ведение чистоты и порядка на территории города Ставрополя с целью создания комфортных условий для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8,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2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76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14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14,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1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9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3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3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4,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0,91</w:t>
            </w:r>
          </w:p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7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7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1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физической культуры, спорта и молодежной политики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0,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39,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</w:rPr>
              <w:t>97,25 (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6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,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,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акарицидной  и дезинсекционной обработок, ликвидация амброзии и других карантинных сорняков на территории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здание благоприятной среды для проживания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качества жизни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12,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3,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96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9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96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8,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2,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7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7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Ленин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4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,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2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2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Октябрьского района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9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6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7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7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Промышленного района города Ставрополя</w:t>
            </w:r>
          </w:p>
        </w:tc>
      </w:tr>
      <w:tr>
        <w:trPr>
          <w:trHeight w:val="327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9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и содержание Комсомольского озера, в том числе: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 г. № 220 «Об утверждении Правил благо 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территории Комсомольского озе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4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26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79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1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1,9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, в том числе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муниципального бюджетного учреждения «Ставропольское городское лесничество» в части осуществления деятельности по благоустройству и содержанию Комсомольского озер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 – 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4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6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79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1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81,9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декларации безопасности на гидротехническое сооружение, расположенное на территории Комсомольского озер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0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 проспекта Октябрьской Революции от улицы Комсомольской до улицы Ленина и Аллеи почетных граждан города Ставропол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Ставрополь ской городской Думы от 30 мая 2012 г. № 220 «Об утверждении Правил благо</w:t>
            </w:r>
          </w:p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ройства территории муниципально го образования города Ставрополя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57,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7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00,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1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обретение коммунальной техник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благоприятной среды для проживан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ышение уровня комфортности проживания населения города Ставропо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счет средств бюджета города Ставропо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тет городского хозяйства администрации города Ставрополя</w:t>
            </w:r>
          </w:p>
        </w:tc>
      </w:tr>
      <w:tr>
        <w:trPr/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Под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6094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2214,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9748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80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80,7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Normal"/>
        <w:widowControl w:val="false"/>
        <w:autoSpaceDE w:val="false"/>
        <w:ind w:right="142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счет средств бюджета города Ставрополя, предусмотренных на выполнение мероприятия «Проектирование, строительство и содержание городских кладбищ на территории города Ставрополя», но не использованных в 2014 году и направленных на иные цели в 2015 году.</w:t>
      </w:r>
    </w:p>
    <w:p>
      <w:pPr>
        <w:pStyle w:val="Normal"/>
        <w:widowControl w:val="false"/>
        <w:autoSpaceDE w:val="false"/>
        <w:ind w:right="142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счет средств бюджета города Ставрополя, предусмотренных на выполнение мероприятия «Проектирование, строительство и содержание городских кладбищ на территории города Ставрополя», но не использованных в 2014 году и направленных на иные цели в 2015 году.</w:t>
      </w:r>
    </w:p>
    <w:p>
      <w:pPr>
        <w:pStyle w:val="Normal"/>
        <w:widowControl w:val="false"/>
        <w:autoSpaceDE w:val="false"/>
        <w:ind w:right="142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счет средств бюджета города Ставрополя, предусмотренных на выполнение мероприятия «Проектирование, строительство и содержание городских кладбищ на территории города Ставрополя», но не использованных в 2014 году и направленных на иные цели в 2015 году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</w:rPr>
        <w:t>администрации города Ставрополя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Т.В. Середа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53" w:gutter="0" w:header="709" w:top="198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0</w:t>
    </w:r>
    <w:r>
      <w:rPr>
        <w:sz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4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Arial Unicode MS" w:cs="Times New Roman"/>
      <w:spacing w:val="-20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eastAsia="Times New Roman"/>
      <w:sz w:val="22"/>
      <w:szCs w:val="22"/>
      <w:lang w:bidi="ar-SA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8">
    <w:name w:val="Абзац Знак"/>
    <w:qFormat/>
    <w:rPr>
      <w:sz w:val="28"/>
      <w:szCs w:val="24"/>
    </w:rPr>
  </w:style>
  <w:style w:type="character" w:styleId="Style19">
    <w:name w:val="Схема документа Знак"/>
    <w:qFormat/>
    <w:rPr>
      <w:rFonts w:ascii="Tahoma" w:hAnsi="Tahoma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">
    <w:name w:val="Char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Абзац"/>
    <w:basedOn w:val="Normal"/>
    <w:qFormat/>
    <w:pPr>
      <w:ind w:firstLine="709"/>
      <w:jc w:val="both"/>
    </w:pPr>
    <w:rPr>
      <w:rFonts w:ascii="Calibri" w:hAnsi="Calibri" w:eastAsia="Calibri" w:cs="Calibri"/>
      <w:sz w:val="28"/>
      <w:lang w:val="en-US"/>
    </w:rPr>
  </w:style>
  <w:style w:type="paragraph" w:styleId="Style2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1:00Z</dcterms:created>
  <dc:creator>sg.timoshenko</dc:creator>
  <dc:description/>
  <dc:language>en-US</dc:language>
  <cp:lastModifiedBy>AO.Kutko</cp:lastModifiedBy>
  <cp:lastPrinted>2016-02-09T16:08:00Z</cp:lastPrinted>
  <dcterms:modified xsi:type="dcterms:W3CDTF">2016-02-09T13:11:00Z</dcterms:modified>
  <cp:revision>2</cp:revision>
  <dc:subject/>
  <dc:title/>
</cp:coreProperties>
</file>