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</w:t>
      </w:r>
    </w:p>
    <w:p>
      <w:pPr>
        <w:pStyle w:val="Normal"/>
        <w:spacing w:lineRule="exact" w:line="240"/>
        <w:ind w:left="5103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 городского хозяйства администрации </w:t>
      </w:r>
    </w:p>
    <w:p>
      <w:pPr>
        <w:pStyle w:val="Normal"/>
        <w:autoSpaceDE w:val="false"/>
        <w:spacing w:lineRule="exact" w:line="240"/>
        <w:ind w:left="5103" w:hanging="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города Ставрополя</w:t>
      </w:r>
    </w:p>
    <w:p>
      <w:pPr>
        <w:pStyle w:val="Normal"/>
        <w:autoSpaceDE w:val="false"/>
        <w:spacing w:lineRule="exact" w:line="240"/>
        <w:ind w:left="5103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left="5103" w:hanging="0"/>
        <w:rPr/>
      </w:pPr>
      <w:r>
        <w:rPr>
          <w:rFonts w:eastAsia="Calibri"/>
          <w:bCs/>
          <w:sz w:val="28"/>
          <w:szCs w:val="28"/>
        </w:rPr>
        <w:t>от    «____»_________    __20</w:t>
      </w:r>
      <w:r>
        <w:rPr>
          <w:sz w:val="28"/>
          <w:szCs w:val="28"/>
        </w:rPr>
        <w:t xml:space="preserve">     </w:t>
      </w:r>
      <w:r>
        <w:rPr>
          <w:rFonts w:eastAsia="Calibri"/>
          <w:bCs/>
          <w:sz w:val="28"/>
          <w:szCs w:val="28"/>
        </w:rPr>
        <w:t>г.</w:t>
      </w:r>
    </w:p>
    <w:p>
      <w:pPr>
        <w:pStyle w:val="Normal"/>
        <w:autoSpaceDE w:val="false"/>
        <w:ind w:left="1558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left="1558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иды муниципальных работ, </w:t>
      </w:r>
    </w:p>
    <w:p>
      <w:pPr>
        <w:pStyle w:val="Normal"/>
        <w:autoSpaceDE w:val="false"/>
        <w:jc w:val="center"/>
        <w:rPr>
          <w:sz w:val="28"/>
        </w:rPr>
      </w:pPr>
      <w:r>
        <w:rPr>
          <w:rFonts w:eastAsia="Calibri"/>
          <w:bCs/>
          <w:sz w:val="28"/>
          <w:szCs w:val="28"/>
        </w:rPr>
        <w:t>выполняемых муниципальными бюджетными учреждениями                         города Ставрополя,</w:t>
      </w:r>
      <w:r>
        <w:rPr>
          <w:sz w:val="28"/>
        </w:rPr>
        <w:t xml:space="preserve"> находящимися в ведении комитета городского хозяйства администрации города Ставрополя, не включенных в общероссийские базовые     (отраслевые) перечни (классификаторы) государственных и муниципальных услуг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1276" w:hanging="56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именование         муниципальной        работы  –  «Осуществление     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роприятий по обеспечению безопасности дорожного движения                            на автомобильных дорогах общего пользования при осуществлении дорожной деятельности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1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1.2. Цель выполнения муниципальной работы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- реализация полномочий органов местного самоуправления                   города Ставрополя в сфере деятельности по эксплуатации автомобильных дорог и автомагистралей в соответствии с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- осуществление деятельности в отношении автомобильных дорог общего пользования местного значения в границах города Ставрополя в части обеспечения элементами обустройства автомобильных дорог общего пользования местного значения в границах города Ставрополя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1.3. Категория потребителей муниципальной работы – в интересах общества, пользователи автомобильных дорог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1.4. Муниципальная работа – бесплатная, выполняется регулярно            в течении года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1.5. Нормативно-правовые   акты,  регулирующие  выполнение                                               муниципальной работы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Федеральный закон от 08.11.2007 № 257-ФЗ «Об автомобильных дорогах и дорожной деятельности в Российской Федерации и о внесении изменений             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Федеральный закон от 10.12.1995 № 196-ФЗ «О безопасности дорожного движения»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Приказ Минтранса России от 30.07.2020 № 274 «Об утверждении Правил подготовки документации по организации дорожного движения»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Решение Ставропольской городской Думы от 23.08.2017 № 127           «Об утверждении Правил благоустройства территории муниципального образования города Ставрополя Ставропольского края»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Решение Ставропольской городской Думы от 11.05.2016 № 847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Устав муниципального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1.6. Содержа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6.1. техническое обслуживание и текущий ремонт светофоров, дорожных знаков и других элементов, используемых при организации дорожного движения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6.2. содержание и ремонт элементов, используемых при организации дорожного движ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6.3. техническое обслуживание элементов, используемых при организации дорожного движ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1.7. Показатель объема и единица измерения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7.1. количество обслуживаемых светофоров, дорожных знаков и других элементов, используемых для организации дорожного движения  (штука)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7.2. обслуживание элементов, используемых для организации дорожного движения (квадратный метр)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7.3. обслуживание элементов, используемых для организации дорожного движения (метр)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1.8. Требования к выполнению муниципальной работы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1.8.1.</w:t>
        <w:tab/>
        <w:t>к требованиям по техническому обслуживанию и текущему ремонту светофоров, дорожных знаков и других элементов, используемых при организации дорожного движения относятся следующи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техническое обслуживание светофорных объектов (декадное обслуживание) – проверка дневной видимости светофора, запись                            о выполненной работе, проверка соответствия цикла работы светофоров заданному режиму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техническое обслуживание светофорных объектов (месячное обслуживание) – проверка дневной видимости светофора, запись                       о выполненной работе, проверка соответствия цикла работы светофоров заданному режиму, осмотр контроллера, проверка, чистка и регулировка рубильника, переключателей, силовых щитов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техническое обслуживание светофорных объектов (квартальное обслуживание) – проверка дневной видимости светофора, запись                       о выполненной работе, осмотр кабельных трасс и мест подключений, проверка, чистка и регулировка рубильника, переключателей, силовых щитов, 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змерение напряжения выходных цепей контроллера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техническое обслуживание светофорных объектов (полугодовое обслуживание) – проверка дневной видимости светофора, запись                       о выполненной работе, проверка соответствия цикла работы светофоров заданному режиму, проверка тросового хозяйства с устранением неисправности при необходимости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хническое обслуживание светофора (транспортного светофора) – проверка и чист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техническое обслуживание светофора (пешеходного светофора) – проверка и чист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техническое обслуживание светофора (дополнительной секции) – проверка и чист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бслуживание шкафа учета электроэнергии – открывание шкафа, очистка шкафа от загрязнения с внешней и внутренней сторон, проверка крепления и подтяжка клеммников, чистка контактов и регулировка пускателя, замена при необходимости сопротивления, проверка работы, заземления               и регулировка реле времени, закрывание шкафа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обслуживание контроллера – открывание шкафа контроллера, очистка  от пыли и грязи с внутренней и внешней стороны до и после проверок                       и осмотра монтажа блоков, отключение электропитания, проверка: блоков питания, блока БУСО, блока БЛСС, БОИП и БСТ, блока ДТ, автоматов АБ, работы контроллеров во всех режимах, закрывание шкафа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квартальное техническое обслуживание координатора системы – отключение координатора, внешний осмотр, открывание шкафов, чистка координатора с внешней и внутренней стороны, протирка контактов разъемов блоков и субблоков спиртом, проверка: фиксации кнопок и переключателей, клеммников на силовой панели, грозозащиты, заземление шкафов, работы индикации, работы 2РВМ, проверка работы координатора в режиме индивидуального управления всеми перекрестками по всем командам                      и в режиме координированного управления по всем программам, закрывание шкаф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квартальное техническое обслуживание автоматического переключателя (транскодера) – открывание крышки АПП с очисткой ящика АПП                     от загрязнения и закрытие крышки, проверка крепления контактов                   на клеммной колодке 2РВМ, открытие крышки 2РВМ с зачисткой контактов, установкой точного времени на 2РВМ и закрытием крышки 2РВМ, проверка переключений вращением программного диска, закрытие крышки АПП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окраска колонки светофорной с цоколем – очистка и обеспыливание поверхности, контроль качества, окра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краска шкафов-контроллеров – очистка и обеспыливание поверхности, окра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краска коробки кабельной – очистка и обеспыливание поверхности, окра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краска шкафа учета электроэнергии – очистка и обеспыливание поверхности, окра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перечины из троса, длина до 30 м – заготовка и подвешивание поперечин, натяжка поперечин, регулиров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транспортного светофора – отключение электропитания светофора, открывание крышки секции светофора и отключение жил кабеля, отвертывание крепежных гаек, снятие светофора, монтаж другого светофора, подключения жил кабеля к клеммной колодке светофора, проверка работы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пешеходного светофора - отключение электропитания светофора, открывание крышки секции светофора и отключение жил кабеля, отвертывание крепежных гаек, снятие светофора, монтаж другого светофора, подключение жил кабеля к клеммной колодке светофора, проверка работы        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ремонтного светофора - отключение электропитания светофора, открывание крышки секции светофора и отключение жил кабеля, отвертывание крепежных гаек, снятие светофора, монтаж другого светофора, подключение жил кабеля к клеммной колодке светофора, проверка работы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ремонтного светодиодного блока – отключение электропитания светофора, открывание крышки секции светофора и отключение жил кабеля, отвертывание крепежных гаек, снятие блока, подключение жил кабеля             к клеммной колодке светофора, проверка работы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ветодиодного блока транспортного светофора – отключение электропитания светофора, открывание крышки секции светофора                             и отключение жил кабеля, отвертывание крепежных гаек, снятие блока, монтаж другого блока, подключение жил кабеля к клеммной колодке светофора, проверка работы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ветодиодного блока пешеходного светофора – отключение электропитания светофора, открывание крышки секции светофора                     и отключение жил кабеля, отвертывание крепежных гаек, снятие блока, монтаж другого блока, подключение жил кабеля к клеммной колодке светофора, проверка работы и закрывание крышки секции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дополнительной секции светофора – открывание секции светофора, разметка и сверление с помощью электродрели в корпусе секции двух отверстий для крепежных штуцеров, закрепление дополнительной секции на светофоре, ввод ее электропроводов в светофор и подключение электропроводки к клеммной колодке светофора, проверка работы светоф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ройство коробки (ящика) с зажимами для кабелей и проводов – установка коробок, заземление, присоедин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шкафа для блока управления – установка блоков, зазем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блока управления шкафного исполнения с установкой автоматического выключателя и счетчика электрической энергии – установка блоков, установка счетчика электрической энергии, присоединение счетчика электрической энергии, опробование счетчика электрической энергии, установка выключателей, присоединение, зазем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контроллера – обследование места установки, подбор кронштейнов, хомутов, болтов и гаек, установка контроллера на опоре, стене здания, подключение заземления, подключение силовых и контрольных кабелей к аппаратуре управления, проверка электроцепи с помощью тестера, проверка работы контролле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убблока – демонтаж, открывание шкафа, определение                        и устранение неисправностей, измерение напряжения, чистка контактов разъемов, проверка работы оборудования во всех режимах и исправности панели, замена оборудования, закрывание шкаф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модуля КДУ – демонтаж, открывание шкафа, определение                                  и устранение неисправностей, измерение напряжения, чистка контактов разъемов, проверка работы оборудования во всех режимах и исправности панели, замена оборудования, закрывание шкаф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устройства звукового сопровождения (УЗСП) – установка, присоедин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монт светофорной колонки с заменой трубы – замена светофорной колонки, скрепление деталей электросваркой, вырезка отдельных негодных деталей, заготовка и установка новых деталей, перемешивание отсева               с цементом, бетонирование стойки, затворение составляющих водой, подготовка окрасочных агрегатов, приготовление состава, нанесение окрасочного состава, промывка, очистка окрасочных агрегатов и шлангов, контроль каче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рограммирование сетевого элемента и отладка его работы – настройка системы контроля, конфигурация, отладка взаимодействия всех сетевых компонентов управляющего комплекса, создание виртуальной и реальной базы данных сетевых элементов на сервере из расчета на один контролируемый объект, управление и контроль сетевых эле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амонесущих изолированных проводов (СИП-2А) – демонтаж, проверка прочности опор, подъем на опору с креплением кронштейна              и промежуточной подвески на лентах из нержавеющей стали, натяжение провода самонесущего изолированного с креплением анкерным зажимом, установка заземлителей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замена стойки металлической с бетонированием – обследование места установки знака, опоры, подготовка площадки, демонтаж, разработка грунта вручную, обратная засыпка, перекидка излишнего грунта, перемешивание отсева с цементом, затворение составляющих водой, установка стойки, опоры в грунт, бетонирование стойки (укладка бетонной смеси), очистка                    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монт контура заземления – разработка грунта с выбрасыванием на бровку, зачистка дна и поверхности стенок, откидка грунта, изготовление заземлителей, монтаж и заглубление заземлителя, приварка, засыпка ранее выброшенным грунтом с разбивкой комьев и трамбованием, поливка водой при необходим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шкафа учета электроэнергии – демонтаж шкафа учета электроэнергии, установка коробок (шкафа), заземление, присоедин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ремонтного табло обратного отсчета времени – демонтаж, отключение электропитания светофора, отвертывание крепежных гаек, снятие табло, установка ремонтного табло, проверка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табло вызова пешехода – отключение жил кабеля, снятие старого табло, установка другого табло, подключение жил каб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ремонтного табло вызова пешехода – отключение жил кабеля, снятие старого табло, установка другого табло, подключение жил каб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ветофора Т-7 – отключение электропитания светофора, открывание крышки секции светофора и отключение жил кабеля, отвертывание крепежных гаек, снятие светофора, монтаж другого светофора, подключение жил кабеля к клеммной колодке светофора, проверка работы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замена шкафа для блока управления - </w:t>
      </w:r>
      <w:r>
        <w:rPr>
          <w:rFonts w:eastAsia="Calibri"/>
          <w:color w:val="000000"/>
          <w:sz w:val="28"/>
          <w:szCs w:val="28"/>
          <w:lang w:eastAsia="ar-SA"/>
        </w:rPr>
        <w:t>демонтаж шкафа для блока управления, установка коробок (шкафа), присоедин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модуля КДП – демонтаж, открывание шкафа, определение и устранение неисправностей, измерение напряжения, чистка контактов разъемов, проверка работы оборудования во всех режимах и исправности панели, замена оборудования, закрывание шкаф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ремонтного модуля КДУ – демонтаж, открывание шкафа, определение и устранение неисправностей, измерение напряжения, чистка контактов разъемов, проверка работы оборудования во всех режимах                и исправности панели, замена оборудования, закрывание шкаф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дключение модуля связи – демонтаж розетки, установка розетки, вилки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антенны для связи – установка антенны GSM для связи на металлоконструкциях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дополнительной секции светофора – установка дополнительной секции светофора, заземление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убблока процессора УК 4.1 – демонтаж, установка субблока процессора УК 4.1, заземление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убблока питания УК 4.1 - демонтаж, установка субблока процессора УК 4.1, заземление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табло «Ждите» - «Идите» - монтаж табло «Ждите» - «Идите», присоединение, опробование, зазем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комплекта связи для УК 4.1 - установка блока адаптера GPRS, роутера, заземление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дорожного проектора – бурение ям, установка стальных опор, укладка бетонной смеси, монтаж ЩРН-12з, выключателя автоматического, подвеска СИП, натяжение, монтаж проектора дорожного, заземление, опробование, налад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блока ключей УК 4.1 - демонтаж, установка блока ключей УК 4.1, заземление, присоединение, опроб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выравнивание стойки транспортной – обследование места, выравнивание стойки, перемешивание отсева с цементом, бетонирование стойки, затворение составляющих водой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световозвращающего знака – установка знака на стойку или кронтштейн, закрепление знака болтами, проверка качества установки знака и ориен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установка стоек металлических с бетонированием – обследование места установки знака, опоры, подготовка площадки, разработка грунта вручную, обратная засыпка, перекидка излишнего грунта, установка стойки, опоры         в грунт, перемешивание отсева с цементом, затворение составляющих водой, укладка бетонной смеси, очистка и обеспыливание поверхности стойк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новка кронштейнов – обследование места установки, определение способа установки, установка хомутов на опоре, установка кронштейнов, стеновых креплений,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техническое обслуживание плоских дорожных знаков                                          со световозращающей поверхностью – чистка и мойка знака, проверка отсутствия механических повреждений, ориентации, крепления и видимости зна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краска стойки –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окраска кронштейна –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плоского знака - отвертывание болтов, снятие знака, установка другого знака, закрепление знака бол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демонтаж плоского знака – отвертывание болтов, снятие плоского зна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кронштейна – обследование места установки, определение способа установки, снятие кронштейна, установка хомутов на опоре, установка кроштейнов, стеновых креплений,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       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стойки – обследование места установки знака, опоры, подготовка площадки, демонтаж стойки или знака, разработка грунта вручную, обратная засыпка, перекидка излишнего грунта, установка стойки, опоры в грунт, перемешивание отсева с цементом, затворение составляющих водой, укладка бетонной смеси, установка стойки, опоры в грунт,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       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монт стойки металлической с заменой трубы – обследование места установки знака, опоры, подготовка площадки, демонтаж стойки и ремонт        с заменой деформированной трубы, разработка грунта вручную, обратная засыпка, перекидка излишнего грунта, установка стойки, опоры в грунт, перемешивание отсева с цементом, затворение составляющих водой, укладка бетонной смеси, очистка и обеспыливание поверхности, подготовка окрасочных агрегатов, приготовление состава, нанесение окрасочного состава, промывка, очистка окрасочных агрегатов и шлан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ставрация дорожных знаков – отвертывание болтов, снятие знака, реставрация знака, закрепление знака бол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асстановка временных дорожных знаков – расстановка временных дорожных знаков, снятие временных дорожных зна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видимости технических средств организации дорожного движения (ТСОДД) (обрезка веток) – установка автовышки, подъем рабочего на автовышке на необходимую высоту, обрезка скелетных ветвей, спуск                  с автовышки, переход к другому дереву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новка сферического дорожного зеркала – установка зеркала на стойку, закрепление болтами, проверка качества установки и ориентации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 xml:space="preserve">техническое обслуживание и содержание центра организации дорожного движения </w:t>
      </w:r>
      <w:r>
        <w:rPr>
          <w:sz w:val="28"/>
        </w:rPr>
        <w:t>– обеспечение организации дорожного движения в части мониторинга, моделирования и автоматизированного управления дорожным движением на автомобильных дорогах на территории города Ставропо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.8.2. в рамках содержания и ремонта элементов, используемых при организации дорожного движения выполняются следующи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монт светофорной колонки мелкий – выправка на месте погнутых элементов, скрепление деталей электросваркой, перемешивание    отсева с цементом, бетонирование стойки, затворение составляющих вод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монт стойки (мелкий) – выправка на месте погнутых элементов, скрепление деталей электросварк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нанесение дорожной разметки краской – установка временных знаков, очистка дорожного покрытия, предварительная разметка, нанесение линий дорожной разметки краской, регулирование движения автотранспорта в зоне работ, снятие временных дорожных знак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установка искусственной дорожной неровности (ИДН) </w:t>
      </w:r>
      <w:r>
        <w:rPr>
          <w:sz w:val="28"/>
          <w:szCs w:val="28"/>
        </w:rPr>
        <w:t xml:space="preserve">– </w:t>
      </w:r>
      <w:r>
        <w:rPr>
          <w:rFonts w:eastAsia="Calibri"/>
          <w:color w:val="000000"/>
          <w:sz w:val="28"/>
          <w:szCs w:val="28"/>
          <w:lang w:eastAsia="ar-SA"/>
        </w:rPr>
        <w:t xml:space="preserve"> погрузка материалов, перемещение к месту производства работ и обратно, очистка покрытия от пыли и грязи, разметка дорог и предварительная установка элементов ИДН, сверление отверстий в элементах ИДН и в покрытии дороги на глубину до 130 мм, монтаж средних элементов ИДН, монтаж концевых элементов ИДН, забивка и затяжка анкерных болтов в элементах ИД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замена искусственной дорожной неровности </w:t>
      </w:r>
      <w:r>
        <w:rPr>
          <w:sz w:val="28"/>
          <w:szCs w:val="28"/>
        </w:rPr>
        <w:t xml:space="preserve">– </w:t>
      </w:r>
      <w:r>
        <w:rPr>
          <w:rFonts w:eastAsia="Calibri"/>
          <w:color w:val="000000"/>
          <w:sz w:val="28"/>
          <w:szCs w:val="28"/>
          <w:lang w:eastAsia="ar-SA"/>
        </w:rPr>
        <w:t xml:space="preserve"> погрузка материалов, перемещение к месту производства работ и обратно, демонтаж ИДН, очистка покрытия от пыли и грязи, разметка дорог и предварительная установка элементов ИДН, монтаж ИДН, забивка и затяжка анкерных болтов в элементах ИД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нанесение линий дорожной разметки пластиками – установка временных знаков, очистка дорожного покрытия, смешивание компонентов пластика, нанесение трафаретной ленты на асфальт, предварительная разметка, нанесение линий дорожной разметки пластиками, регулирование движения автотранспорта в зоне работ, снятие трафаретов, снятие временных дорожных зна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демонтаж искусственной дорожной неровности – демонтаж ИДН,</w:t>
      </w:r>
      <w:r>
        <w:rPr>
          <w:rFonts w:eastAsia="Calibri"/>
          <w:color w:val="000000"/>
          <w:sz w:val="28"/>
          <w:szCs w:val="28"/>
          <w:lang w:eastAsia="ar-SA"/>
        </w:rPr>
        <w:t xml:space="preserve"> погрузка материал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.8.3. в рамках технического обслуживания элементов, используемых при организации дорожного движения выполняются следующи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замена кабеля до 35, подвешиваемого на тросе, масса 1 м кабеля             до 1 кг – комплектование проводов, прокладка кабеля, присоединение, проверка состояния изоляции кабеля до и после прокладки, маркиров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рокладка труб гофрированных ПВХ для защиты проводов и кабелей – разметка линии трассы и мест установки креплений, крепление гофрированных труб, включая рихтовку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.9. Руководитель учреждения несет ответственность за выполнение муниципальной работы и определяет основные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eastAsia="Calibri"/>
          <w:bCs/>
          <w:sz w:val="28"/>
          <w:szCs w:val="28"/>
        </w:rPr>
        <w:t>Наименование муниципальной работы – «Организация освещения улиц»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1. Тип учреждения выполняющего работу – муниципальное                                                                                                          бюджетное учреждение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2.2. Цель выполнения муниципальной работы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- ремонтно-восстановительные работы декоративной подсветки                        и праздничной иллюминации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3. Категория потребителей муниципальной работы – в интересах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2.4. Муниципальная работа – бесплатная, </w:t>
      </w:r>
      <w:r>
        <w:rPr>
          <w:sz w:val="28"/>
        </w:rPr>
        <w:t>выполняется по мере необходим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5. Нормативно-правовые  акты,  регулирующие  выполнение муниципальной работы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Конституция Российской Федерации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Бюджетный кодекс Российской Федерации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Градостроительный кодекс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Трудово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Решение Ставропольской городской думы от 23.08.2017 № 127                     «Об утверждении Правил благоустройства территории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НиП 03.05.06-85 «Электротехнические устройства»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ила устройства электроустановок, утвержденные Минтопэнерго Российской Федерации от 06.10.1999 (с изменениями и дополнениями)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Устав муниципального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6. Содержание муниципальной работы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6.1. содержание элементов праздничной иллюминации, въездных групп и декоративных уличных светильников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6.2. текущий ремонт элементов праздничной иллюминации, въездных групп и декоративных уличных светильников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7. Показатель объема и единица измерения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7.1. количество элементов (штука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2.7.2. проведение работ на объекте (метр)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8. Требования к выполнению муниципальной работы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8.1. в рамках содержания элементов праздничной иллюминации, въездных групп и декоративных уличных светильников выполняются следующи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замена блока питания – демонтаж старого блока питания, установка нового блока питания, присоединение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капитальный ремонт элемента праздничной иллюминации «Салют» - демонтаж светодиодной ленты, замена блока питания, замена провода ПВС 2*1,5, монтаж новой светодиодной ленты, окрашивание металлических покрыти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амена ламп подсветки – снятие плафона, снятие перегоревшей лампы, установка новой лампы, установка и закрепление плафона, проверка работы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краска металлических элементов – очистка от загрязнения, расчистка отстающей краски, проолифка расчищенных мест и выбоин                                            при необходимости, подмазка свищей и гребней при необходимости, шлифовка подмазанных мест, окрас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установка фигурного короба с внутренней подсветкой (герб города Ставрополя) – демонтаж короба, монтаж короба, замена блока питания, подключение к сети электропитания, проверка работоспособ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>2.8.2. в рамках текущего ремонта элементов праздничной иллюминации, въездных групп и декоративных уличных светильников выполняются следующи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замена светодиодной ленты – демонтаж ленты, установка деталей крепления, заготовка ленты, прокладка, проверка работоспособности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замена провода ПВС 2*1,5 – комплектование проводов, установка деталей крепления, заготовка провода, прокладка, присоединение, прозвон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</w:r>
      <w:r>
        <w:rPr>
          <w:sz w:val="28"/>
        </w:rPr>
        <w:t>2.9. Руководитель учреждения несет ответственность за выполнение муниципальной работы и определяет основные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  Наименование муниципальной работы – «Проведение ухода               за лесам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реализация полномочий органов местного самоуправления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4. Муниципальная работа – бесплатная, выполняется в планов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5. Нормативно-правовые   акты,   регулирующие  выполнение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Лесно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 мая 2016 № 847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остановление администрации города Ставрополя от 11 мая 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6. Содержание муниципальной работы – агротехнический уход                  за лесами, проведение рубок ухода за молодняками (осветления, прочистк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7. Показатель объема и единица измерения – площадь территории (гектар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8. Требования к выполнению муниципальной работы – валка леса бензопилой, обрезка, сбор и складирование, раскряжевка, зачистка сучьев после раскряжевки, подноска и складирование дров, очистка мест рубок, вырезка сухих ветвей, очистка территории от сухих ветвей и мус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9. Руководитель учреждения несет ответственность за выполнение муниципальной работы и определяет основные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  Наименование муниципальной работы – «Выполнение работ                       по лесному семеноводству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реализация полномочий органов местного самоуправления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4. Муниципальная работа – бесплатная, выполняется в плановой форме, по мере необход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5. Нормативно-правовые   акты,  регулирующие   выполнение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Лесно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6. Содержание муниципальной работы – выращивание (производство) посадочного материала лесных растений (саженцев, сеянцев), проведение агротехнических уходов за сеянцами и саженцами, заготовка семян лесных растений, сбор и обработка семян древесных пород на лесных участках, осуществление посева и посадки черен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7.  Показатель объема и единица измерения – площадь территории, вес семян (гектар, килограмм)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4.8. Требования к выполнению муниципальной работы – обработка ядохимикатами посевов, сбор сырья с растущих кустарников и деревьев, переработка семян, пятикратный уход за посевами вручную, удаление, сбор     и вынос сорной растительности, ручной полив с подноской воды, подвозка цистерны с водой к месту полива МТЗ -82, устройство гряд ручным способом с набрасыванием земли из междурядий, устройство борозд под посев, посев семян руками в приготовленные борозды, поперечная маркировка гряд сеяльной доской, обработка семян кипятком, посев семян в бороздки ру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4.9. Руководитель учреждения несет ответственность за выполнение муниципальной работы и определяет основные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 Наименование муниципальной работы – «Осуществление лесовосстановления и лесоразвед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2. 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. Муниципальная работа – бесплатная, выполняется в плановой форме, по мере необход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5. Нормативно-правовые   акты,   регулирующие   выполнение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Лесно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6. Содержание муниципальной работы – искусственное лесовосстановление, механизированная обработка почвы в агрегате с лесным плугом в соответствии с проектом лесовосстановления, проведение агротехнического ухода за лесными культурами, обработка почвы ручным способом, создание лесных культур, посадка стандартным посадочным материалом под меч (лопату) Колесова или механизированным способом (лесопосадочными машинами различных марок в агрегате с трактором)                     в соответствии с проектом (организационно-технологической схемой) лесовосстановления, дополнительная высадка сеянцев на площадях с низкой приживаемостью лесных культур, облесение нелесных земель в составе земель лесного фонда, ручное рыхление почвы и окучивание растений, рыхление около лунок тяпкой или окашивание в междурядьях косой или секором, комбинированное лесовосстановление, проведение механизированного ухода культиватором лесным в агрегате с тракторами и уничтожение сорных культ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7. Показатель объема и единица измерения – площадь территории (гектар)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8. Требования к выполнению муниципальной работы – перепашка целинных и залежных земель пласта многолетних трав, трактор МТЗ-82, перепашка пара, предпосевная подготовка, 2-х кратная культивация почвы, трехкратная ручная прополка сеянцев мотыгой на тяжелых почвах, выкопка железной лопатой сеянцев с корневой системой до 2,5 метров, выборка, сортировка, учет с увязкой в пучки, прикопка для временного хранения, выкопка саженцев лопатой из временной прикопки, выборка сеянцев                с погрузкой на транспортное средство, перевозка сеянцев к месту прикопки, прикопка двулетних саженцев для временного хранения, выкопка саженцев лопатой из временной прикопки, обмакивание корней сеянцев в глиняную болтушку, копка ямок для посадки деревьев вручную, посадка                                   в подготовленные ямки саженцев крупномера, выкопка железной лопатой сеянцев с корневой системой до 25 см, выборка, сортировка, учет с увязкой                в пучки, прикопка для временного хранения, выкопка саженцев лопатой                    из временной прикопки, выборка сеянцев с погрузкой на транспортное средство, перевозка сеянцев к месту прикопки, прикопка двулетних саженцев  для временного хранения, выкопка саженцев лопатой из временной прикопки, обмакивание корней сеянцев в глиняную болтушку, копка ямок для посадки деревьев вручную, посадка в подготовленные ямки саженцев крупномера, предпосадочная подготовка почвы трактор МТЗ-82, дискование травяного покрова, перепашка целинных земель, 2-х кратная культивация почвы,  перепашка пара, трактор МТЗ-82, выкашивание травы и обрезка ветвей, уход за лесными культурами в междурядьях на участках без пней трактором МТЗ-82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9. Руководитель учреждения несёт ответственность за выполнение муниципальной работы и определяет основные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 Наименование муниципальной работы – «Уборка территории                      и аналогичная деятельность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реализация полномочий органов местного самоуправления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города Ставропол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6.3. Категория потребителей муниципальной работы – в интересах общества, юридические лица, физические л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4. Муниципальная работа – бесплатная, выполняется регулярно                    в течении года согласно график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6.5. Нормативно-правовые  акты,  регулирующие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Федеральный закон от 1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6. Содержание муниципальной работы – содержание в чистоте территории гор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7. Показатель объема и единица измерения – площадь территории (квадратный метр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8. Требования к выполнению муниципальной работы – уборка мусора на территории городских лесов, вывоз мусора, скашивание амброзии и других карантинных растений на территории городских ле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 Наименование муниципальной работы – «Содержание (эксплуатация) имущества, находящегося в государственной (муниципальной) собственно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3. Категория потребителей муниципальной работы – в интересах общества, юридические лица, физические л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4. Муниципальная работа – бесплатная, выполняется постоянно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7.5. Нормативно-правовые     акты,      регулирующие       выполнение муниципальной работ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Гражданский кодекс Российской Федерации (часть перва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Федеральный закон от 21.07.1997 № 117-ФЗ «О безопасности гидротехнических сооружений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Федеральный закон от 1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Федеральный закон от 05.04.2013 № 44-ФЗ «О контрактной системе                   в сфере закупок товаров, работ, услуг для обеспечения государственных                  и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6. Содержание муниципальной работы – 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7. Показатель объема и единица измерения – количество проведенных работ на объекте (единиц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8. Требования к выполнению муниципальной работы – очистка ливневой канализации от мусора и грязи, очистка проходных                                     и полупроходных каналов от ила и грязи вручную и тракторным ковшом, погрузка в автомобиль и перевозка груза бортовым автомобилем, ремонт повреждений, замена отдельных частей ограждений, спортивных сооружений, ремонт и покрытие лаком дощатых поверхностей, туалетов, раздевалок, мусорных контейнеров, урн, турникетов, лежаков, лавочек, окраска металлических и деревянных поверхностей, перевозка песка, восстановление территории пляжа, засыпка песком, смена арматуры водоразборных кранов, заполнение акватории озера водой, очистка дна озера, работа по охране                    и текущему содержанию территории Комсомольского озера, доставка рабочих автомобилем УАЗ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 Наименование муниципальной работы – «Предупреждение возникновения и распространения лесных пожаров, включая территорию ООП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4. Муниципальная работа – бесплатная, выполняется в плановой форме, по мере необход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5. Нормативно-правовые    акты,    регулирующие   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Лесной кодекс 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6. Содержание  муниципальной работы – 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, прочистка просек, прочистка и обновление противопожарных минерализованных полос, устройство противопожарных минерализованных полос, информационное обеспечение деятельности в области пожарной безопасности в лесах, проведение противопожарной пропаганды и других профилактических мероприятий в целях предотвращения возникновения лесных пожа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7. Показатель объема и единица измерения – площадь территории, протяженность: просеки, минерализованных полос; трудозатраты (гектар, километр, человеко-день)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8.8. Требования к выполнению муниципальной работы – валка леса бензопилой, обрезка, сбор и складирование, сжигание сучьев, раскряжевка, зачистка сучьев после раскряжевки, подноска и складирование дров, очистка мест рубок, рубка хвороста неликвида, сбор, подноска и складирование хвороста, уход за минерализованными полосами, скашивание травы                         на пожароопасных направлениях вручную, устройство минерализованных полос, наем пожарных сторожей, патрулирование по охране городских лесов от пожаров и лесонарушений, доставка рабочих до места работы, работа по охране городских ле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 Наименование муниципальной работы – «Выполнение работ                          по отводу лесосек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4. Муниципальная работа – бесплатная, выполняется в планов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5. Нормативно-правовые    акты,    регулирующие   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Лесной кодекс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6. Содержание муниципальной работы – отвод лесосе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7. Показатель объема и единица измерения – площадь территории (гектар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8. Требования к выполнению муниципальной работы – прорубка визиров шириной 1 м по заданному направлению (0,4 км на 1 га), промер визиров стальной лентой, сплошной пересчет деревь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 Наименование муниципальной работы – «Профилактика возникновения очагов вредных организм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2. 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4. Муниципальная работа – бесплатная, выполняется в планов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5. Нормативно-правовые   акты,   регулирующие 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риказ Министерства природных ресурсов и экологии Российской Федерации от 09.11.2020 № 910 «Об утверждении порядка проведения лесопатологических обследований и формы акта лесопатологического обследовани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риказ Министерства природных ресурсов и экологии Российской Федерации от 09.11.2020 № 913 «Об утверждении правил ликвидации очагов вредных организмов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риказ Министерства природных ресурсов и экологии Российской Федерации от 09.11.2020 № 912 «Об утверждении правил осуществления мероприятий по предупреждению распространения вредных организмов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Лесной кодекс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Федеральный закон от 1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6. Содержание муниципальной работы – планирование, обоснование и назначение санитарно-оздоровительных мероприятий и мероприятий                      по защите лесов; акарицидная обработка территор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0.7. Показатель объема и единица измерения – площадь территории (гектар, квадратный метр)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0.8. Требования к выполнению муниципальной работы – проведение лесопатологического обследования, проведение работ по акарицидной обработке территор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0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 Наименование муниципальной работы – «Выполнение работ                       по эксплуатации гидротехнических сооружений (ГТС) и водохозяйственных систем, находящихся в оперативном управлении Учрежд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1. Тип  учреждения  выполняющего  работу  – 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 и воспроизводство городских лесов 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3. Категория потребителей муниципальной работы – в интересах общества, юридические лица, физические лица, орган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4. Муниципальная работа – бесплатная, выполняется в планов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5. Нормативно-правовые   акты,   регулирующие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Правительство России от 16.06.2014 № 282                   «Об утверждении Положения о Федеральном агентстве водных ресурс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6. Содержание  муниципальной  работы – эксплуатация  каналов, плотин, дамб и иных протяженных гидротехнических сооруж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7. Показатель объема и единица измерения – количество проведенных работ на объекте (единиц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8. Требования к выполнению муниципальной работы – постоянный эксплуатационный уход за ГТС, контроль надежности и безопасности сооружения (плотины), текущий ремонт – замена отдельных частей сооружения и проведение работ для поддержания плотины в нормальном рабочем состоя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1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 Наименование  муниципальной работы – «Организация благоустройства и озелен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1. Тип учреждения выполняющего работу – муниципальное бюджетное учрежд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2. Цель выполнения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еализация полномочий органов местного самоуправления                    города Ставрополя в сфере лесных отношений в соответствии с Лесны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улучшение экологии города Ставрополя посредством повышения количественных и качественных характеристик лесов, произрастающих               на территории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благоустройство и содержание территории города Ставрополя – использование, охрана, защита и воспроизводство городских лесов                   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3. Категория потребителей муниципальной работы – в интересах общества, юридические л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4. Муниципальная работа – бесплатная, выполняется в планов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5. Нормативно-правовые    акты,    регулирующие     выполнение муниципа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Федеральный закон от 06.10.2003 № 2003-10-06 «131-ФЗ (Об общих принципах организации местного самоуправления в Российской Федерации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Граждански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Федеральный закон от 06.10.1999 № 1999-10-06 «184-ФЗ (Об общих   принципах организации законодательных (представительных) и исполнительных органов государственной власти субъектов Российской Федерации)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Федеральный закон от 30.03.1999 № 1999-03-30 «52-ФЗ (О санитарно-эпидемиологическом благополучии населения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Решение Ставропольской городской Думы от 11.05.2016 № 847                    «Об уставе муниципального образования города Ставрополя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остановление администрации города Ставрополя от 11.05.2017 № 795 «Об утверждении Положения о комитете городского хозяйства администрации города Ставрополя»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Устав муниципального бюджет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6. Содержание муниципальной работы – содержание объектов озеле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7. Показатель объема и единица измерения – объем порубочных остатков (кубический метр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8. Требования к выполнению муниципальной работы – удаление сухостойных и аварийных деревьев, корчевка пней, обрезка с прореживанием крон деревьев и омоложение деревьев лиственных пород, сбор веток, порубочных остатков после валки деревьев и погрузка грузов, вывоз и утилизация порубочных оста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12.9. Руководитель учреждения несет ответственность за выполнение муниципальной работы и определяет основные  цели, задачи и направления деятельности учреждения в области совершенствования качества выполнения муниципальной работы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"/>
        <w:gridCol w:w="2693"/>
      </w:tblGrid>
      <w:tr>
        <w:trPr>
          <w:trHeight w:val="46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таврополя,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городского хозяй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городского хозяйства </w:t>
            </w:r>
          </w:p>
          <w:p>
            <w:pPr>
              <w:pStyle w:val="Normal"/>
              <w:keepNext w:val="true"/>
              <w:keepLines/>
              <w:spacing w:lineRule="exact" w:line="240"/>
              <w:ind w:right="-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ишкинев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14" w:right="567" w:gutter="0" w:header="709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4:36:00Z</dcterms:created>
  <dc:creator>Экономист2</dc:creator>
  <dc:description/>
  <cp:keywords/>
  <dc:language>en-US</dc:language>
  <cp:lastModifiedBy>1935201446</cp:lastModifiedBy>
  <cp:lastPrinted>2022-10-25T10:08:00Z</cp:lastPrinted>
  <dcterms:modified xsi:type="dcterms:W3CDTF">2022-10-28T06:14:00Z</dcterms:modified>
  <cp:revision>416</cp:revision>
  <dc:subject/>
  <dc:title>КОМИТЕТ ГОРОДСКОГО ХОЗЯЙСТВА</dc:title>
</cp:coreProperties>
</file>